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ulletinBoardNews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 1993, 1994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   December 0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etinBoardNewsFlash! is a program  for use with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riBNF allows the sysop to enter a 1 to 24 line piece of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, which could be  considered to be a "News Flash!"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vailable to the users of the BBS quickly. Use as a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sure the users view the information you want them to.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iBBS newsletter, in part, because it can be viewed at eac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ly when updated.   Program command line option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reation of the text data file.  Simply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The text  in the data file is  displayed  in  both  ANSI and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 Use to notify the users of a newly installed door program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e BBS will be offline for two days, or anything els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 three  files, (TRIBNF.CFG, TRIBNF.DAT, and TRIBNF.EXE),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 editor, edit the TRIBNF.CFG file to 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binet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A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BNF.DAT file  to include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 Be sure 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IBNF.D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IP graphics door  program has been installed on th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Lemonade.  The graphics are great!   To view  the RIP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a communications program, such as RIPterm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IP graphics.  Give RIP Lemonade  a try, and let 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of it.  Also,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, and so on......up to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A BETTER WAY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placing  the three files, (TRIBNF.CFG, TRIBNF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NF.EXE), which  came  with  TriBNF, in  your 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create a "new" TRIBNF.DAT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, while at the 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N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prompted to enter required information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RIBNF.DA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RIBNF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ach  line of the  TRIBNF.DAT file  should be 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72 characters and/or 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can  have up to 24 lines of  text and blank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TRIBNF.DAT file, but if lines of text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 blank line, you will  need to  use  the &lt;Space 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"space over" a couple of spaces. Doing so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ank line between the text filled lines in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ONO bulletins.   If you do not want the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ar between lines of text, then press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stead of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 use  the  TRIBNF NEWS  command  to  create  a 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BNF.DAT  file, there  must  be  an "old" o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BNF itself,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be  executed  by  typing TRIBNF whe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 the  bulletins.  This might  be the  preferred 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execute TriBNF after  each time you update the TRIBNF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BNF can also be executed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BNF generating  updated  bulletins  betwee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 course, you  will  have  to update  the TRIBNF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also be 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 you did not want  the bulletin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known  maintenance  is  for you  to update  the TRIBN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pdate the "News Flash!".  Following  the  up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NF.DAT file, you will need to execute TriBNF, so the bullet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 The updating  of the TRIBNF.DAT file, and the  execution Tri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BNF afterwards, should take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BNF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NF is Donation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B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registering!  (TRIBNF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network, or call me voice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