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   ������� ������� ������� ������  ������� 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 �����  ��   ��    ��   �� ��   �� ������� ��     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  ��   ��    ��   �� ������  ��   �� ��  ���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 ������ �������    ������� ��  ��� ��   �� ������� 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����   ����   ������  �    �    �  ����  �����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���� �������� ��  ���  �� ������ �����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� ��  �� ��        ��    ��  ��� 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  �� �����     ��    ��  ���  �� ������ �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� ��  �� ����      ��    ��  ���  �� ��  �� �� �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�� ��  �� ��        ��    �� �� ��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        ��     ���   ���  ��  �� ��   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IT.PPE v2.5   (C) 1995  Red Dragon Software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TRODUC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1.0 is a replacement for the Press (ENTER) to continue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it to basically make the Looks of my BBS tha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IS NOT FREE.  It is released under the �SHAREWARE�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the unregistered version too whom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I encourage you to do so &lt;g&gt;! 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distribute your personal registration cod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AIT.PPE to anyone under penalty of law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STALL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!  Just the way it should be!  Go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 are. (C:\PCB\GEN by default ofcourse with your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XT PCBTEXT.*          (* being what ever extension you need su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as .GER for the German language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418          (Change the current prompt to th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you are putting the PPE in with the na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     Ex: !C:\PCB\WAIT\WAIT.PP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(The Only thing left is the config file!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CONFIGU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.CFG file MUST be in the same directory as WAI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When you register this is where you'll 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our personalized registration cod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PCB @X Color Code for the first spinn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PCB @X Color Code for the second spinner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PCB @X Color Code for the word:   ENT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                       (PCB @X Color Code for remainder of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6                       (PCB @X Color Code for Brackets &lt; [] &gt;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AIT.PPE  �MUST�  be REGISTERED to take advanta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gistration is only $1.00 U.S. Dol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LANGUAGE FILE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WAITTXT.??? where (???) is the extension of language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Language Equivalence for 'Press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Language Equivalence for 'Enter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Language Equivalence for 'to Continue'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The Name of the Language     Ex: Spanish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WAITTXT.??? files upload to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HISTOR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1.0                  (First official Release of Wait.PPE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0                  (Added Language Aware Ability and added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lorization t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1                  (Minor bug fix.   In some cases after th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PE was done running it would leave a �-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w that will not happen.  Also there 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ore languag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5                  (I discovered another minor bug.  Local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PPE worked fine but to the user whe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prompt was on the bottom line th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pinners would be one line above.  That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w fixed!  Hard one to figure out sinc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t was undetectable locally.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REGIST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WAIT.PPE?  Well first of all it's only a dol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order to be able for me to be able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on Red Dragon Software I need to show my wif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m doing something productive.  Also if nothing el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with a free concience knowing you did the right thing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get free uprades on any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(By calling the support BBS and Downloading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noying pause and UNREGISTERED sign will disappear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be able to configure the colors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1 free year access to The Realm of Delirium BB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mention you have registered WAIT, the number and you'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 talked ya into it here's how to do it &lt;G&gt;! 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n the next page, fill it out and enclose with it a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o the Order of me: Shane Kretzmann) or Cash in the amount of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.  Seal the envelope and send it to: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and to obtain the newest version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The Realm of Delirium at (806) 935-4760.  I also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nd some DOS utilities that just might intere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REGISTRATION FOR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 is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nd Last Name is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eet Address is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ty, State and Zip are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is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Support BBS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?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$1.00 in    [ ] Check     [ ] Money Order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You need to write very legibly to insure a proper registration cod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