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i-Fi Bas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lectronic Science Fiction Movi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, 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5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ir Oaks, CA 95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GAL 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-Fi Base is provided on an "as is" basis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, expressed or implied. In no event will Acropolis Software,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s, employees or pets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ost profits, lost savings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arising out of the use or inability to use the program,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cropolis Software, including their employees and/or assign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dvised of the possibility of such damages, or for any clai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party. Some restrictions may apply in other st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ies, territories and civil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-Fi Base is a database of science fiction movies. Th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ovie includes the director, a cast list, show description, ra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of production, and alternate titles where applicable. You can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in a number of ways: by title, by actor/actress, direc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of production or by text within th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-Fi Base comes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BASE.EXE     The Sci-Fi Bas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BASE.DOC     This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   A copy of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.DAT      Show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S.DAT      Star name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PT.DAT     Description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S.DAT     Show title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.DAT   Director nam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S.IDX      Star/Show inde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.IDX   Director/Show inde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S.IDX     Title/Show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ive copies of this program away you MUST include all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ir original form.  Distribution with one or mo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missing or altered in anyway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system requirements to run Sci-Fi Ba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K of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Floppy disk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/PCDOS version 2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rd drive is recommended. A floppy drive system is usable but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mount of disk access required by Sci-Fi Base, it will be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 at reloading the index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rive Syst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rive installation is simple. Make a working copy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i-Fi Base floppy disk by using either the DISKCOPY command o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ing a blank disk and copying all of the Sci-Fi Base fil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Sci-Fi Base, log-on to the drive containing the Sci-Fi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type SFBASE at the DOS prompt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 Syst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tall Sci-Fi Base on your hard drive create a subdirecto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by using the DOS MD command. Now copy the Sci-Fi Base files t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Sci-Fi Base, simply change to the subdirectory where you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i-Fi Base files then type SFBASE and press the [ENTER]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SCI-FI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Sci-Fi Base by typing SFBASE at the DOS prompt. After loa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e titles, you will be presented with the basic screen.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screen displays the current viewing mode on the left-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and a list of the available commands on the right-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displayed about each movie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and alternate titles, i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AA rating (G, PG, R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ime in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 on a scale from 0 to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of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movie (Science Fiction, Adventure, Comedy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 and Cast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psis describing the movie and occasionally othe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pening screen, select the desired mode: either  Tit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ors/actresses, Directors, Year or Synop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itles, for example, will move you to a screen display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s. Navigate this screen by using the cursor key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Up] and [PgDn] keys to place the highlight bar on the movi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, then press the [ENTER] key to view th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ov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viewing the information, press any key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at was all Sci-Fi Base did, it wouldn't be any better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list of movie reviews. Happily, there is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[D]irector, for example, will show you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s in the database. Upon selecting one, you'll be presen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all the movies directed by him/her. For information o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ies, move the cursor to the desired movie and press [ENTER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ve finished reading the information about the movie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 to return to the Direc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re, you may again select Title, Actor/actress, Year or 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ctor/Actress or Year will work the same way, present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list of all the movies that the actor/actress appeared in 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ies produced in a particular yea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display mode is the Synopsis listing.  When you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 key from the main display screens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you wish to find. Sci-Fi Base then looks at all of the 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uilds and displays a list of the movies that contain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From that list you can then view the movie informa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one of the movies and pressing [ENTER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 - you could search for the text "tv series" and find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not all) the movies that are actually edited episodes of a tele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or series pilots. The synopsis search is not case sensitive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ext "TV series", "TV SERIES" and "Tv SeRiEs" are all trea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Sci-Fi Base press the [Q] key at the mai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 RAMBL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name implies, the database of movies in Sci-Fi Base is com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ily of science fiction movies.  Unfortunately, the genre i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 that some movies can be classified as fitting into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.  Accordingly, you will find movies in the databas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consider science fiction, but they were close enough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movies that are most definitely not science fi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one reason or another, usually for the sake of completen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includ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not vouch for the absolute accuracy of the data on each mov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made every attempt to make sure that the information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rive for a minimum of two reference sources; thre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possible.  The information that is most likely to be inacc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movie run times. The run times are often inconsist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to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update Sci-Fi Base every December and July, shipping th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in January and August.  When you register you will rece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both Sci-Fi Base and the database.  You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certificate to return as you feel appropriate - eithe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months or if you wish a year to obtain the free update af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new your subscription.  For $10.00 you'll receive you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s via return mail for two more upd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t a demo or crippled version of Sci-Fi Base, but a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version as all the Acropolis Software products ar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Sci-Fi Base, I ask you to send $15 to Acropolis Softwa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your copy in return you will receive a disk contai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version of the program and the database which is consta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updated plus a certificate for a free later update. 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your copy of SFBase, please use the order form below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use the form, please specify that you are regis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i-Fi Base and indicate your preferred disk format (5.25" or 3.5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/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   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/State 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   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   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 $  1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F. RESIDENTS must add sales tax 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pping &amp; Handling  $   2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:   ___ 5.25" ___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being registered is Sci-Fi Base version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ie database version is 94111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a registered copy of the latest version of Sci-F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, the most recent database of movies and a certificat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later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check or money order to:   Acropoli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50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ir Oaks, CA  956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may be phoned or faxed to: (916) 967-479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order from 10am - 6pm PST.  Fax Orders 24 hrs a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rovi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 Visa  ___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LEASE PRI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 appears on card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 Number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ation Dat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ature: 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