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PC DRUMMER  Version 2.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opyright (C) 1993-95 by Paul E. Orszu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>Released 1/4/9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 is a  drum machine  program for IBM  compa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 Sound  Blaster.    It   combines  presampled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ussion sounds into patterns of  various musical sty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also  create  your  own patterns  and  configur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  volume and  stereo  positioning.   No  MIDI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ups  are  required, but  home  stereo  amplif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ximum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be  a drummer to use  it, but it hel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few basic drumming concepts; measures, beats, rhyth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.  Here  goes. A song  is divided into equal  length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 called MEASURES.   Here,  every measure is  divided into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TS.  When you select a  PATTERN you are selecting a 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 long pattern of drum hits.  PATTERNS are arrang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 you will first see an intro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should hear a continuous drum pattern.   Press En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use button for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laid out in four basic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PATTERN buttons select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long  drum sequences 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rhythms,  intros,   fill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PATTERN BUTTONS       �   endings.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�   </w:t>
      </w:r>
      <w:r>
        <w:rPr/>
        <w:t>The CONTROL se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Ķ   to  change  tempo, 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use, program.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ONTROL   �   MULT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AND     �    WINDOW    �   The     MULTIWINDOW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READOUT   �              �   contains   the   current 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�              �   </w:t>
      </w:r>
      <w:r>
        <w:rPr/>
        <w:t>machin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DRUMMER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ouse to navigate these areas.  In general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will make something happen, the right butt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pposite.    Most screen  buttons  have  lights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ion.   Experiment  with  different patterns.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by increasing  and decreasing the  TEMPO.  Get 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se functions before you begin programming song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REST   �  �  ROCK 1 �  (40 MAGENTA Buttons)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pattern buttons (Rock  1, Funk 1,...)  you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m  pattern.   "Rest" for  no pattern.   The left 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 the pattern.    The right  mouse  button (whil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ection) is the same as a re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TTERNS�  �   SONG  �  �   LOAD  �  �  CONFIG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buttons set  the  operating mode.    In PATTERN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/play/edit individual patterns.  In SONG mode  arrang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song  using the  pattern buttons.   LOAD mode to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tore on  disk.    In  CONFIG adjust  individual instr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 and  stereo  left/right  positioning.    (stereo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Sound Blaster Basic models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ͻ  ���������ͻ  ���������ͻ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LAY  �  �   LOOP  �  �  STEREO �  �  TEMPO  � 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>ͼ  ���������ͼ  ���������ͼ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buttons control sound  output.  The left button 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 the right turns  it off.  In  the case of  TEMPO,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peeds up the song, right to  slows it down.   Turn LOO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individual patterns loop while in PATTERN mode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ng  continuously repeat while in  SONG mode.    Use STERE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mono and ster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SAVE  �  �   NEW   �  �  RESET  �  �   QUIT  � (BLU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 will   write  all   patterns  and  the   current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to  disk.   NEW  clears all patterns and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arrangement  so  that  PC Drummer  can  be  programm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.   RESET restores the  program to the startup stat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when you have had enough for n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/PATTERN BUTT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SEGMENT �  �   COPY 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ATTERN mode buttons operate o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 Use NAME to change the button label.   Use  SEG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 number  of segments  in  the pattern  (Rock/Funk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16ths,  Jazz/Blues  in triplets).   COPY will 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 selected pattern to a newly specified pattern.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lank out the currently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 ���������ͻ  ���������ͻ  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NAME  �  �  INSERT �  �  DELETE �  �  CLEAR 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 ���������ͼ  ���������ͼ  ���������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SONG  mode buttons will help you edit a song.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ng name with the NAME  button.   INSERT will insert a 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where the song pointer is currently located.  DELET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 pattern at the song  pointer.   CLEAR  will er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LTER � (RED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 mode  can be used to control  instrument loudn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 stereo  positioning.     A  filter  on/off 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advanced sound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utton light indicates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   Quick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nter&gt;    Does what  your pointing  at  (same as  lef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     Same as &lt;enter&gt; and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  Same a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  Music, Drums, Rhythm, Sound 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EGA or VGA display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ou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 Sound  Blaster is  setup  as  described in 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manual, you should have no problems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you  have  problems,  make  sure   you  have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defined in your autoexec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BLASTER=A220 I7 D1 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comes  to the  right of  the equal  sign depends 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and sound board versi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##   sound card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#     interru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     DMA chann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#     1=SB1, 2=SBPRO, 3=SB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CT-VOICE is not longer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warranties  are disclaimed,  including  damage to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oftware from use of this  program.  In no event will Pa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szula or the distributor be  liable for any damages,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t profits,  lost savings or other 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arising out of  use or inability to use  this progra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free  to use  this  software  and  distribute 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o friends, associates, groups  and BBS that don't 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ividual downloads.   The package  must contain  the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se files:   PCDRUM.EXE, PCDRUM.DOC, and FILE_ID.DIZ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 is compressed for  distribution, use the  roo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DRUM22 (for filenames like PCDRUM22.ZIP or PCDRUM22.AR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shareware  vendors  are  granted  a  limited   licen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software,  subject 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must clearly explain that this program is not fre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 copyrighted software that is  provid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charge less than  $6, including postage, mail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do not modify, delete, or renam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offering and  sale of PCDRUMMER will be  stopp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the author s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program  and  it's  documentation  files  must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 in  their  entirety,   without  modific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ion, 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TEST UPDA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e   "Shareware   Exchange"  BBS        (410)-391-10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Lionel Thar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number may change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rescendo BBS  (301)-409-4775, (410)-792-7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hr/7day, 2400-14400)  Sys-Op Roger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ACT THE AUTH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ul Orszula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1:109/563        SoundTrax 17:2301/5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Net 75:301/563      SBCNet 13:410/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ckLink 188:301/100     MIDILink 199:1001/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Paul.Orszula@f563.n109.z1.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igy:  KJXR29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 Shareware Exchange" BBS local messaging^[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resendo" BBS local messag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roducts cost  a lot of money, an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y of knowing if you will be satisfied when you buy.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like  it, they'll come out  with version 2 and  you've g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even  more  just  to  keep  up.    Shareware 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try before you buy.  You  only pay for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intend  to continue to use it.   Registered use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appreciated and most  valued as sources  of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.  Registered users of PC DRUMMER are lifetime us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new  and  improved  updates  come  out  your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   Take advantage of the low registration pric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elp, this program will expand and improve with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 payment is  received, you  will be  sent the 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long with an assortment of drum data files.  You'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a letter containing the  unlock code that will trans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 shareware copies  you  obtain to  the lastest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۲�� </w:t>
      </w:r>
      <w:r>
        <w:rPr/>
        <w:t xml:space="preserve">We hope you enjoy using the PC DRUMMER ���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= ORDER FORM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I would like to register as a user of PC DRUMMER.  I en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$20 check (US bank) or money order payable to Paul Orszul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sh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latest updat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An assortment of drum files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Bonus talking clock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Key to unlock this and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 size:    5-1/4      3-1/2   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 ____________________________   STATE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 _____________     PHONE #:  (_____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with information to serve you best: 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PU: 8088  286  386  486  Pentiu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Blaster:    SB1.5   SB2.0   SBPro    SB16    Awe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id your copy of PC DRUMMER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  CD-ROM   Vendor    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include any comments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l Orszula Box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400 Baltimore National P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ltimore, MD  21228-39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Thank you for your registration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DRUMMER 2.2  January 4, 19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