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RINK 1.0 Copyright (c) 1994 Craig Jack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redistributable with accompanying document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.COM executabl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removes excess relocation information from MS-DO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S-DOS linkers generate relocation information by the page (512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necessarily consumes space.</w:t>
        <w:tab/>
        <w:t>SHRINK can remove any ex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for additional loader code, resulting in a typical savings of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; thereby reducing the overhead of EXE files, often making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bytes larger than their COM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's primary purpose is as a executable compressor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enough to suffer from the additional space required by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automatically backups executables as *.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does not understan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ed files cannot be unshr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/PKLITE compressed executables may be damaged by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E 0.91*</w:t>
        <w:tab/>
        <w:tab/>
        <w:t xml:space="preserve">     PKLITE 1.15*</w:t>
        <w:tab/>
        <w:t xml:space="preserve">       SHRIN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 adds 300bytes      Loader adds ~1K</w:t>
        <w:tab/>
        <w:tab/>
        <w:t>Loader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s memory needs      Needs 4K extra memory</w:t>
        <w:tab/>
        <w:t>Consum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about 40%</w:t>
        <w:tab/>
        <w:t xml:space="preserve">      Reduces about 50% </w:t>
        <w:tab/>
        <w:t>Reduces near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encryption</w:t>
        <w:tab/>
        <w:t xml:space="preserve">      Great encryption</w:t>
        <w:tab/>
        <w:tab/>
        <w:t>Withou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ZEXE 0.91 is an executable compressor by Fabrice BELLARD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KLITE 1.15 is an executable compressor by PKWARE, authors of PKZIP, s/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