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GI25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4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26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is a BGI driver for Super VGA cards us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e most popular 256 color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operation is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Description   Memory   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320x200x256 : (64K)     Standard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640x400x256 : (256K)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640x480x256 : (512K)    Most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800x600x256 : (512K/1M)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24x768x256 : (1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1280x1024x256 : (2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supports most of the Graphics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exceptions. Additionally, I have added some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BGI driver beyond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BGI drivers. These extensions do not affec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BGI driver with regular programs. The extens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eater flexibility in the use of the driver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orks with the standard Borland graphics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graphics commands refer to your Pascal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BGI driver was origin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the Hercules, CGA and EGA display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upport capability for VGA type displays, and in fa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limitations placed on it by the EGA specific cod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was made to keep the operation as similar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land supplied BGI drivers, but because of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Borland's GRAPH code some functions d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, or do not work at all. For general a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known problems see the 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 of commands describe th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of the graphics commands that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, supported differently, or have been exten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Graphics functions that are not listed her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exactly as specified in the 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AutoDetect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huge auto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is not a library function but rath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write yourself if you are going to b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or a non-Borland supplied BGI driv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he function any name that you wish as long as you pa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unction to the InstallUserDriver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If you are not going to be supplying an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you should pass a nil po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you must use the Autodetection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bug in the graph unit which causes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turn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can be used to determine if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the computer, and the Borland manual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is it's function. I consider this poor practice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places hardware dependent code in the main progra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ats the purpose of the BGI driver which is to remov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ies from the main program code. The BGI256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hardware detection as a part of the driver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is performed during the InitGraph (and as a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n the SetGraphMod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you would pass the mode selection that you w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o start up in. Sometimes that is not always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Super VGA displays where you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hat modes are available until the display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with the InitGrap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at problem, if a mode value that is outside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modes is passed to the driver it will go into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detection. This will cause the driver to ignor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nd place the driver into the default mode. This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display to a non-supported mode while still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program to be non-hardwar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roblem with this is that the GRAPH unit will think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selected is 127. To get around this limitation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function has been provided to cause th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return the currently selected mod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25) before calling GetMaxMode.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contain a proper value until a S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made with a supported mode passed as the m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it is recommended that the GetMaxMode metho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you use the auto-mode detection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effect will occur if you pass the auto-mode valu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to the InitGraph function along with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, or if the driver is unable to select the mod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. In all cases the grInvalidMode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var GraphDriver, Graph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 far *graphdriver, int far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used to detect the presence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orland supported display cards.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ll the AutoDetect function addr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If you wish to detec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Borland supplied driver, then you must firs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utoDetect rout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oesn't normally have to be used unles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e driver/mode numbers normally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ion function and you intend to use one of the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G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automatically call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the GraphDriver number passed is zero.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Graph yourself, the number provided in Graph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, and the number for the Borland supplied driver that f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rmined display card is passed back in Graph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The Mode number is set to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the detected display system. These numb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with the InitGraph function to actually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utodetect the BGI256 driver, then you mus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AutoDetect routine to test for the driv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to call the DetectGraph function. If you don'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this drive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Ini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FloodFill(X, Y : integer; Border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floodfill(int x, int y, int 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function is now fully supported in V3.0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either Border Fill (default), or Seed Fill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Pattern controls the floodfill color and pattern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see SetFillPattern).  Note that for Seed based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pass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extended write modes are supported by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rough the use of the FillMode exten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command. In addition, a separate WriteMod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provided to control specific floodfi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loodfill method is a border fill which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does in their own BGI drivers. Borland uses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floodfill. The simplex fill is fast and uses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space, but it has a problem with complex fill modes (i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always work). The floodfill routine provided with BGI2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a simplex fill if the conditions allow it, but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omplex fill if required to properly perform the fil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you can force a complex type fill to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slower and uses more stac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alleviate the problem of running out of stack spac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compression option has been provided which reduces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by 33% with a tradeoff of 50% reduction in fi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Delay option allows the actual drawing of the fi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layed until after the complete search is done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lines are known (this avoids incomplete fills because of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problems). This option is only available in the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mode. It is ignored in the simplex fill mode. Since the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n take a lengthy period of time on complex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Tracer option is provided to show the search activity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layed fill option (no it's not dead, jus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Bk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bk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kColor is an EGA type function. GetBkColor read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type background color. See SetBkColor above for detail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value that was set with the SetBkColor func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the SetBkColor and GetBkColor function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kColor, SetColor, GetColor, SetRGBPalett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olor is the opposite of the SetColor function it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 that was set with the Set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t is not possible to read the current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If you wish to keep track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, you should use a variable insid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o tra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SetWriteMode, GetMaxColor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Defaul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struct palettetype *far getdefault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It will return the standard E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lette values for use with the SetAllPalett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commended that you do not use this function. The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will be loaded with a default palette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 functions are called. You can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lette values by using the GetRGBPalett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SetRGBPalette function descriptio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alling InitGraph or SetGraphMode. The function is m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DriverName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driver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DriverName returns the name of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Currently this function only works with Borland's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. The Pascal GRAPH unit does not properly suppor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nd will return an empty string. To determine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use the GetModeName function which will return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part of it's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graph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GraphMode function returns the currently select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Note that this does not call the BGI driver, thus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if the BGI driver is not in the mode that was decla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. You can use the GetMaxMod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SetWriteMode($E0+25) to obta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de inside the BGI driver. Refer to the mode lis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mode number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GetImage (X1, Y1, X2, Y2 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getimage (int left, int top, int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bottom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Image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data pointed at by BitMap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isplay image after reading the image.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animation operation by eliminating several PutImag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rite method used by the GetImage function and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ad/write or read/only mode is set with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For more information on the copying methods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Color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maximum color palette th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rks exactly like the normal GetMaxColor func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or value of 255 will be returned instead of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WriteMode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will return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owed for the card that was detected. This is typ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was passed to the InitGraph function if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 was given, or the value returned by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 the driver number was set to zero (Detect)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listing 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is also used as an mechanism to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formation from inside the BGI driv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command) function is used to select which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returned by the GetMaxMode function for the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See the SetWriteMode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-mode detection scheme was used (passing a Mod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27 to the InitGraph function), then GetMaxMode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the true currently selected mode since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return the correct value. To hav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current mode value, precede the call to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all to SetWriteMode($E0+2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aphMode, GetGraphMode, GetModeNam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odeName(GraphMode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modename(int mode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odeName function will return a string contain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r name for the requested mode number. An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assed back in the string if the mode requeste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The GraphResult value will also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nvalid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aphDriver : integer; var LoMode, Hi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 graphdriver, int far *lomode, int far *hi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odeRange does not work with this driv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Borland's predefined BGI drivers. Incorrect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if you use this function. This is a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APH code, not the BGI driver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axMode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palette(struc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g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y values that were previously set with the Set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tAllPalette functions. It is recommended that you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. If you need to keep track of the palet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keep a copy of the palette inside your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re is no way to directly read the palett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GI libraries. See the SetRGBPalette func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-around. The function is mainly here fo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PaletteSiz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palett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This function is limi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code and will always return a value of 15 which isn't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a 256 color driver. 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ixel (X,Y 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unsigned far getimage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Pixel works as before, with the exception that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write the current drawing color (see SetColor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fter reading the specified pixel.  A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ntrols the operation of the GetPix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Pu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InitGraph(var 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GraphMode : integer; PathToDriver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initgraph(int far *graphdri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graphmode, char far *pathto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is used to initialize the graphics driver and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o graphics mode. If the GraphDriver value pa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, then the InitGraph routine will attempt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display card/driver combin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non-Borland BGI and you have provi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 function (by previously calling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the InitGraph function will first call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e if the card exists. If the card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ndard Borland BGI driver detection (Detec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 will be performed. If a Borland supported driver/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is found, then the driver and mode numbers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aphNumber provided is a positive number, t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to be a valid driver number and that driver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n-Borland supplied driver the number used should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eturned by the 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phNumber is provided to the InitGraph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be set to the mode specified in the 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If the InitGraph function is told to auto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/card, then the mode number will be set based on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the autodetect routine and any number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aphMode variabl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 default GraphMode number but st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, call any AutoDetect functions in your code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DetectGraph function if the AutoDetec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to determine the driver/card combination. Nex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with the driver and mode numbers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ass a GraphMode number other than the one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unction, then that will become the selecte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used until you call SetGraphMode or the Close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recall the InitGraph with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ode number that is passed to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ssumed to be a valid mode number that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ndle. If the driver cannot support the mode, then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different mode, and/or pass back a mode erro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the value returned by GetGraphMode will be wrong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 function for more information about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Detec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rFileName : string; AutoDetectPt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har far *name, int huge(*detec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UserDriver function tells the program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on-Borland BGI driver. This function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the InitGraph routine.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, you must use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efore calling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is Pascal FAR procedure or C hug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 procedure that is used to detect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ard being used with the driver. If the display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function should return the desired mod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rd. If the card is not found it should return a 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that the card was no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the InstallUserDriver function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a valid driver number that can be us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refore you must use the AutoDetect mechanis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Graph function to be able to use a non-Borland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number that is returned from the function is assu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esired mode number for the display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at a mode number that is not the value return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call the SetGraphMode function after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set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value can alternately be set to a 'nil'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provide an autodetect func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do not provide an autodetect function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the driver number returned by InstallUserDriv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as the driver number to use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supplied driver to be used. (With TP5.0 and TP5.5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valid pointer, the 'nil' mechanism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the InitGraph function to autodetect (GraphDriver=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 autodetect function available, the InitGrap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call the standard GraphDetect function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orland display/card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Graph, InitGraph, RegisterBGI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 Y : integer; 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t left, int top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works as before, with the exception that the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have been expanded to allow 24 different copying meth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copying methods available,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option available with PutImage allows for Sp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imation. This is a modified version of PutImage that requir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te animation record to be supplied rather than a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prite record used with PutImage sprite command ($A0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prite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,Height,OldX,OldY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,Old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, refer to the ANI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Ge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RegisterBGIdriver(Drive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registerbgidriver(void (*driv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BGIdriver function allows you to link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into the program. Either loaded on the heap, or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in code module. You do not need to normally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less you want to provide the BGI driver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Normally the InitGraph procedure will read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from the disk and install it on the heap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it with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-ride the InitGraph function, load the BGI dri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Either as a part of the compile process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irective, or by loading the BGI driver yourself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Then use the RegisterBGIdriver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routine with a pointer to the start of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ctive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Active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Visua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llPalette(var 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llpalette(struct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ies with this function.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is function. Use the SetRBGpalette function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Bk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bk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BkColor is an EGA type function. SetBk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zero. It is limited to copying the color from the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passed in the function. You are not passing a tru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rather you are passing a reference to the palett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the color from. The background color will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lor as that used by the palett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n EGA only function, it is limited to ac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16 palette entries. It is recommended tha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to set the background color for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Palette zero is the default background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kColor, SetColor, GetColor, SetWriteMod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works just like it normally does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y of the 256 possible colors. You can als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or function to set the background drawing colo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setting the current drawing color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 to use with the SetColor function, t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to make it the new background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See the SetWriteMode function for more detail.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that will be selected by the SetColor func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, SetWriteMode, GetMaxColor, SetRGBPalette, S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GraphMode(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graph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GraphMode function sets the display mode to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The mode number must be in the ran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(less than or equal to the maximum mode avail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GetMaxMode function. Refer to the mod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Palette(ColorNum : word; Color : short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palette(int colornum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s using this function in the EGA fash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do not use this function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instead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lorNum, RedValue, GreenValue, BlueValu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 colornum, int red, int green, int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rrect function to use to set the palette col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GI driver. It works just as the manual says it do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y of the 256 palettes using this function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GetRGBPalette function, but you ca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small assembler code fragment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GBPalet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101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X,[Color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RedValue],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GreenValue],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BlueValue]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Visual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VisualPage is now supported on systems tha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 capability. On those systems which do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isplays, you only get one display page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, 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WriteMode(Write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has been altered. Normally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values of 0 and 1 to be used. It has been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the available write modes and to provide a means to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rite mode of the pixel, bar, fill, image, a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tWriteMode Operation description below for a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etWriteMode command. Also see the FLOOD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description of the floodfill operation and the VIRTUAL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 description of the virtual disp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BkColor, GetBkColor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Write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three bits (5, 6 and 7) of the WriteMode value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group of functions the write mode value will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, 6 and 7 = function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= 0:(00) Lin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 = 1:(20) Pixel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= 2:(40) Fil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= 3:(60) Floodfi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4:(80) Text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= 5:(A0) Displa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= 6:(C0) GetImag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= 7:(E0)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0 ($00), the Lin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will be updated. All line based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via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1 ($20), the Pix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rite mode will be updated. All pixel based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trolled via this setting. (This includes circle an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0 ($40), the bar/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function will be updated. All Bar and fil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ffected by this setting (this includes floodfi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1 ($60),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ptions will be updated. Future floodfill oper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in the mann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0 ($80), the text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All bitmapped text func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using the mod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1 ($A0)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ommands will be used. (Note: for PutImage comma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A0) selection will select the sprite anim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10 ($C0), the Image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When the GetImage function is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ad/write operation the image write will be draw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pecified. Note that a call to PutImage will overrid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mage sel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111 ($E0), then a misc command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See the list below for the specific comman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$00, $20, $40, and $80 use the following mod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peration of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4 = writ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      foreground 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awing   drawing only            dra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 MOVE write       8= FORE MOVE write      16= BACK MOVE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= XOR write        9= FORE XOR write       17= BACK X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 OR write        10= FORE OR write        18= BACK 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= AND write       11= FORE AND write       19= BACK AND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 NOT MOVE write  12= FORE NOT MOVE write  20= BACK NOT MO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= NOT XOR write   13= FORE NOT XOR write   21= BACK NOT XOR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= NOT OR write    14= FORE NOT OR write    22= BACK NOT OR w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= NOT AND write   15= FORE NOT AND write   23= BACK NOT AND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Set Background color to currently selected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= &lt;reserv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9 = (- unused 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the current write mode o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selected background color o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0 through 4 control the write mode that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between 0 and 7, then both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ackground will be drawn using the sty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8 and 15 is used, then only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back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16 and 23 is given, then only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fore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24 is used to set the background color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 current drawing color that was set with Set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background color for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25 through 29 are currently reserved for future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0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write mod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1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background color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lues between 0 and 23 are all val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ing with the PutImage function as well. Us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s the WriteMode value in the PutImage func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 is controlled via the Mis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type option selection ($60) allows you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floodfill procedure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2-7, 16-23, 25 and 28-30 are currently unu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future use. You should not use tho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s the InitColor used by ClearDevice to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drawing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- Return the peak stack usag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- Return the free stack spac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s the currently selected floodfill option flag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GetMaxMode functio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option flag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Command selection ($A0) controls the virtua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supported by this selection. See the VIRTUAL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use of the virtual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et ScreenOfsXY to value in CPX/CPY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et DrawOfsXY to value in CPX/CPY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Set DrawSize to value in CPX/CPY    (see MoveTo cm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Set VirtualWidth to value in CPX    (see MoveTo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turn Screen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= Return ScreenOfsY value in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Return DrawOfsX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Return DrawOfsY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Return Screen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Return Screen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Return Draw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Return DrawHeight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Return VirtualWidth value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Return VirtualHeight valu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7 = (-unused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Return ScanLineBytes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Return virtual support flag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size of video memory in KB i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number of pages available i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14-27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selection ($E0) controls various misc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Restore GetPixel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lter GetPixel to Write current color after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tore GetImage to Read only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ter GetImage to exchange image between memory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et Line Style Mode 0 : (default)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Set Line Style Mode 1 : do not clr pat mask cnt on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Set Line Style Mode 2 : use fixed pat mask (uses x/y add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&lt;reserv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23 - (- unuse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 PutImage background color to the current color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the SetColo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- Return the currently active Display mode on the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7 - &lt;reserved&gt;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- Return driver version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- Return current line style mode i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 Return the last used PutImage write mode on the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 PutImage background color on next 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7 and 18-23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functions 26 and 27 were moved to the FloodFill com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since they are floodfill commands, it mak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for them to be there. They are still suppor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Command set, but they will be discontinued in the 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et in the future. if you are using these command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 them to use the FloodFill sub-func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unlike the BGI drivers supplied by Borland, this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llows you to change the palett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. This allows you to set a specific background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you are drawing without affecting the backgrou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drawn item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, this means that all drawing takes place with bo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 and a background color that you can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to set the Fill background color for all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mmands you would do it like this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Background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WriteMode($40+2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Foreground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 that you define some constants tha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use with the SetWriteMode function to make it clea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LineMode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Mode  = $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Mode   = $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Mode   = $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Color 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bove constant structure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for bitmapped text drawing to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ruction "SetWriteMode(TextMode+BackColor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ings easier, a unit called WRMODE.PAS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predefines the available command numb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procedure. The WRMODE.PAS unit also provides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support for the virtual display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standard BGI only uses modes 0 and 1. Thi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 does not implement modes 0 and 1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standard BGI. The standard BGI implement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drawing only (mode 8). This unfortunate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nsistent with the PolyFill and BitImage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cy I have implemented the function to opera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BitImage and PolyFill operations. Both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are written if you select mode 0 or 1. I did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, but I needed the functional code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the same SetWriteMode functionalit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modes 8 and 9 instead of 0 and 1. In most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won't be a problem, but in some cases it m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ware of the difference in operation. The defaul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selection is 8 which is what the default Borland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p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BGI256 driver is the ability to 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custom BitMapped tex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 will by default use the low 128 character fon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$F000:$FE6A in the bios and the upper 128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ound at the address stored at the interrupt vector at $1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load your own bit-mapped font for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GI256 driver, you can do so by loading your own 8x8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the interrupt vector at $1F to your ow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BITFONT.DOC file for more information on loading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font for use with the BGI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s of the BGI256 driver,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110 ($C0), was used to control the Put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ackground color. While it is still unof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, it may disappear in a future release of the driv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his function, you should change over to the M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utImage mode selection only worked for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. When you call the PutImage func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rides any write mode setting that was set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. For this reason, the function was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group selection and the single background col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Misc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 of the BGI256 driver, the Group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as ignored for subfunction value 25. While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supported in this version of the driver,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future versions. If you are using this func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it to be selected with the Misc Comman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keep in mind that I am using the SetWriteMode function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offical way. Borland may change it's use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which may disrupt how I am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the BG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RegisterBGIdriver function to register a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that was directly loaded into your program. That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void the delay in loading the driver from disk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that the file may not be availab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ad a BGI driver into the Code segment, Data segmen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Heap. It is even possible to access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ly from your program if needed. The only thing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ass a far pointer containing the starting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image in memory to the RegisterBGIdriver fun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where to fin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the Borland compilers will load the BGI driver o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 when the InitGraph function is called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 is called before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the driver will be expected to exis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rovided 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loading a non-Borland BGI driver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call the InstallUserDriver function to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even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BGIdriver {if u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sample procedures for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 to show you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ample procedure to include the BGI256 driver in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ode200  = 0;  {320x2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00  = 1;  {640x4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80  = 2;  {640x48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600  = 3;  {800x6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768  = 4;  {1024x768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1024 = 5;  {1280x1024x2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GI256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BGI25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RegisterBGIdriver(@BGI256Pro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, detect whether card exists,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AutoMode = 12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GI256AutoDetect:integer; F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I256AutoDetect := AutoMode; {return max mode if goo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@BGI256AutoDet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  {GM is set by autodet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