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NT (c) 1992-1994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Associates grants to the named licence holde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or any purpose provided it is used on only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is like a book where only one person can read a b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ASSOCIATES  PROVIDE THIS  SOFTWARE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EITHER EXPRESS  OR IMPLIED,  INCLUDING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continual product improvement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to  the documentation or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 Associates  will  grant  by  negotiation site licenc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ommercial purposes by a number of users. Reduc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 will  be  made  available  at  the  sole  discretion  of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as  and  when  available  and for a fe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CTIV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disks  will  be  replaced free of charge (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)  upon receipt of the original iss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K or non-US users should enclose a cheque (check)  or 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3 or US$5 to cover postage an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"  and  "Microsoft C"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"Turbo C"  and  "Turbo C++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