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���ۿ  �����ۿ  ���ۿ   ���ۿ   ���ۿ</w:t>
      </w: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ۿ ������� �����ۿ �����ۿ �����ۿ</w:t>
      </w:r>
      <w:r>
        <w:rPr/>
        <w:t xml:space="preserve">     </w:t>
      </w:r>
      <w:r>
        <w:rPr/>
        <w:t>QuickBASIC V4.5 &amp; VB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�۳ �۳ �۳     �۳ �۳ �۳ ��� �۳ 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������� 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ۿ  ����ۿ</w:t>
      </w: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�����</w:t>
      </w:r>
      <w:r>
        <w:rPr>
          <w:rtl w:val="true"/>
        </w:rPr>
        <w:t>ۿ �����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��ۿ  ����ۿ</w:t>
      </w:r>
      <w:r>
        <w:rPr/>
        <w:t xml:space="preserve">         </w:t>
      </w:r>
      <w:r>
        <w:rPr/>
        <w:t>FOSSIL-Library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��� �۳ �۳ �۳     �۳ �۳ ��  �۳ ��  �۳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ۿۿ ������� �</w:t>
      </w:r>
      <w:r>
        <w:rPr/>
        <w:t>۳</w:t>
      </w:r>
      <w:r>
        <w:rPr/>
        <w:t xml:space="preserve">     ������� ������� 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  ���      �����   �����   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some good routines to use a FOSSIL for creating commun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/utils in QuickBASIC (V4.5) or VBDOS, I found some other 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n't work correctly or weren't the routines i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some WORKING and RELIABLE routines, i didn't find an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write my own library, so here it is: QB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has all the routines you need to use a FOSSIL for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: QBFOS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QB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QBFOSS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QBFOSS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requires the following: QuickBASIC V4.5 or V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FOSS uses about 4096 bytes conventional memory above the nor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sic program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QBFOSS in the interper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/LQBF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OS /LQBF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uickBASIC/VBDOS is loaded, you must load/merge QBFOSS.B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of the SUB-Routines and FUNCTIONS QBFOSS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ssil-routines uses port-definations as used by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zero: COM1: is FOSSIL-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2: is FOSSIL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-port 255 for local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SSINIT routines must be called as first procedure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outin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b-routines are avail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dtr (DTRSt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ith FOSSDTR you change the DTR state, when DTRState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you disable DTR (Disconnect), some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DT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ex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o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FLU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flusho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ushes the output-buffer, waits until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FLU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PUR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purge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urge inpu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PUR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PURG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purgeo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urge output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PURG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S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sendc (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character, does NOT wait until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SENDC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SEND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sendcw (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character, waits until charachter is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SENDCW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SUB fosswrite (Wr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string, waits until whole string is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SSWRITE "This text is send to the FOSS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avail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carrier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-1 when a carrier is detected, 0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CD% = FOSSCARRI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init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 FOSSIL, returns -1 when succesfull, 0 whe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ossil-port 255 for loc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STATUS% = FOSSINIT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I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inwai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-1 when data is waiting in the input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when input-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WAITING% = FOSSINWA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OU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outroom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-1 when there is room in the output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when output-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ROOM% = FOSSOUTROO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read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ad input-buffer as string, returns a empty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-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READ$ = FOSSREA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RECV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recvcw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ait on a charachter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CHAR$ = FOSSRECVCW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FOSS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fossstatu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FOSSI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CHAR$ = FOSS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ECLARE FUNCTION waitfor% (text$, timeou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aits for specified text(s) to receive from modem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when timed out (time-out parameter in seconds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he text found is returned, multipl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can be defined sepparated by a pipe-line chara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-strings do not have to b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: FOUND% = WAITFOR%("OK|ERROR|CONNECT"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QBFO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 2400, 9600, 14400, 28800, HST, MNP, V32, V3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2, V42Bis, V34 an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Email, 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