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-SCRI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Chad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, it may not be sold,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elivered without guarantee of any kind. 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for information purposes only.  While the author has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is software is reliable and useful, liability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ts entirely with the user.  The author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in this documen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will allow you to make DOS DEBUG script files out of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retrieve the original file without the use of a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has a built-in xx-encoding routine, and has it's own 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's own DEBUG decoding routines, so any script created wit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iped into DEBUG or decoded with the companion deco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requires at least as much disk space as the size of the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UG requires at least an IBM 8088 machine, and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, TSRs have not been a problem so far, and they sh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GRIP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then you can reach via e-mail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&gt; cmwagner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&gt; Chad Wagner via 1:369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HEADER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header formats, the 2.0 specification whi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XBUG20--0000063A--09121992--00003327------------------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^         ^         ^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         CRC-32 (8)                File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                          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date forma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ize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XBUG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3.0 specification (values specified in parenthesis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re the fixed length of the val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XBUG300000063A0912199200003327121530------------------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^       ^       ^       ^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Time (6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CRC-32 (8)                      File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                       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date forma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ize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XBUG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BUG uses a CRC-32 calculation that conforms with ANSI X3.66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same CRC-32 checksum in programs like PKZIP and AR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