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URCH CALENDAR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Exhaustive Protestant Church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CC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escription: �The complete solution for clergy and parishioners. �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ists the �principal �celebrations �of �all major denominations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stive �information for Anglican clergy, �and all Catholic Solemnitie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ts from 1980 �till 2099. �Church Calendar will do conversions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calendar, print information, �auto-boot, and more. Add 1�500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r immovable dates of your own, including birthdays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Internal clock recommended.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