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RISTIAN JOKES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: �CHRISTIAN JOKES V requires an IBM PC or compatible computer with 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 and any monitor. A hard disk is recommended, �although files may be sp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�several �floppy disks if necessary. �The files JOKES.EXE and �MENU.D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always be together on the same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�COLOR &lt;Enter&gt; �for a colour monitor, �or MONO &lt;Enter&gt; �for a �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 �out for the Rev. �Scarborough's other programs on the Shareware �mark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ng them KIDS' �BIBLE QUIZ, �DIY KIDS' �QUIZ, �BIBLE MAPS, �CHURCH CALEND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AY CALENDAR, TEXT DISTRIBUTION SYSTEM IV, BIBLE BOTANY III, etc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