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 r e e F o r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2.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ab/>
        <w:t xml:space="preserve">     (c) Copyright 1994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Herne Data Systems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 notes - release date 94-12-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Version 2.31 will detect and disable most common disk caching softwa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ious versions of FreeForm would lock up the computer if disk c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s DOS SMARTDRV had been enabled for floppy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For disk caching software that does not conform to the SMARTDRV AP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2.31 will display a warning message if lock up occurs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, the user must re-boot and manually disable the cache for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DMF disk format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FreeForm can be used to make backup copies of the new Microsoft DMF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.7 meg byte, 3.5 inch) disks as follow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 Format a blank disk with FreeForm as a 1.7 meg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)  Use DOS DISKCOPY to copy the DMF disk on to the FreeForm format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ne Data Systems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250</w:t>
      </w:r>
    </w:p>
    <w:p>
      <w:pPr>
        <w:pStyle w:val="PreformattedText"/>
        <w:bidi w:val="0"/>
        <w:spacing w:before="0" w:after="0"/>
        <w:jc w:val="left"/>
        <w:rPr/>
      </w:pPr>
      <w:r>
        <w:rPr/>
        <w:t>Tiverton, ON N0G 2T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