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C_LOG version 1.0 -- 17th.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Update 7th.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INC_LOG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tle means INCREMENTING LOG. It is not so much a backup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a means of retaining "versions" of a file which are continuall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uld for example be used to preserve various versions of a SOURCE fi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stages of it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tility was originally created as a "quick and dirty" file QWKSTOR3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retaining various xxxx.QWK files downloaded from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systems. The default mask for files to be backed up is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ed as *.QWK. Any mask can be applied however -- *.ASM -- or L*.B*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ate and time of the files is preserved as they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QWKSTOR3 also deleted each file after it had been copied -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C_LOG this delete ability is provided as an option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n INC_LOG is that the original file is NOT deleted afte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essential that you create a subdirectory \INCLOG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use INC_LOG3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harm will come if you do not -- but you will get a FILE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and INC_LOG3 will abor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_LOG3 will not itself CREATE the necessary subdirectory.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 using DOS or NCD or some such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creation of the subdirectory is a once-only task; it was not f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implement it within INC_LO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possible to re-define all the default values in INC_LOG3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name given to the backup directory. This should nev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-- but the method i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ll command line is INC_LOG3 &lt; filespec &gt; &lt; /del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NC_LOG3 is typed without a filespec or /del; then the utility wil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urrent subdirectory for all files matching the mask *.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QWK files will then be copied one by one into the "backup"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on the currently logged  disk drive ] which MUST be named \INC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ach file is copied, a single letter is appended to its nam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 A through Z at successive runs of INC_LO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 -- the first time a file called MY_BBS.QWK is copi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CLOG subdirectory, it will be renamed MY_BBSA.QW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time INC_LOG3 is used and finds a file called MY_BBS.QWK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 as MY_BBSB.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ame [ in the \INCLOG subdirectory ] will "increment" at each ru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LOG3 until MY_BBSZ.QWK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urther use of INC_LOG3 will then give an "error" message "files A thru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acked up" -- and will leave the file uncopied -- and will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even if the /DEL command tail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original QWKSTOR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names can not exceed 8 letters. It is not possible therefo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something like ALBA_BBS.QWK as ALBA_BBSA.QWK -- and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KSTOR3 would simply abort when faced with this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rmally INC_LOG3 will simply add the incrementing let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name, so that MY_BBS.QWK becomes MY_BBSA.QWK. When INC_LOG3 find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letter name however it REPLACES rather than ADDS to the orig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_BBS.QWK would therefore become ALBA_BBA.QWK -- then ALBA_BBB.QW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INC_LOG3 is searching through the INCLOG subdirectory to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letter to append to the name -- the screen will display the sear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increments. When all letters from A thru Z have been tried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will be abandoned and processing will continue with the nex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bility to change the default *.QWK as a tail to the co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added. Therefore INC_LOG3 *.ASM will back up all ASM fi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from xxxA.ASM through xxxZ.ASM.  Upper or lower case can be use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tail  /DEL is added, then after copying, the origin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eleted. The default is NOT to delete -- but this defaul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if required [ see later ]. Both INC_LOG3 /DEL or INC_LOG3 *.PAS /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However INC_LOG3 /DEL *.PAS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the /D is tested for. The full /DEL is not needed.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LOG3 /  will search for a file called "/" -- which it is unlikely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hould really never be any need to change the default values,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dified at run time from the command line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the file ILFIX.BAT is provided to automatically chang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. Before runningthis batch file it is necessary to edi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G.FIX to contain the changed default values you wish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necessary that the DOS program DEBUG.COM be available in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within your 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FIX.BAT uses DEBUG with input redirection. The file ILOG.FIX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mmands instead of us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do not believe in demanding payment; or in casting refle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tegrity should you decide to use this without contributing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fare. The choice is entirely y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_LOG3 was written because I enjoy writing ASM based software -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get added pleasure from knowing that people find it useful and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however anyone cares - of their own free will - to do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$10 [ or UK equivalent at the prevailing exchange rate ],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most welcome encouragement for me to upload further offe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ggestions for improvements -- or indeed ideas for other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be welcome and [ time permitting ] I will make every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and respond to anyone who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-- Larry Buc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F.Bu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nell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rgyl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hesay, PA20 0A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0700-505185      &lt;from UK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4-700-505185   &lt;from outside 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100012,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100012.6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