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sent via mail:        $5.00 +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e: Some users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is program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ease refer to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etail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24 Alb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nton, CO  8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9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pecify if this is a request for FIXS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pleted Form &amp; Payment To:   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24 Albi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ornton, CO  80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