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liCat(tm) v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0-95 By 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iCat supports multiple users viewing a single datab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vironment!  Here's how to make this feature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 xml:space="preserve">Create the database that you would lik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users be ab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 xml:space="preserve">Move the database files to a network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where all the users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  <w:tab/>
        <w:t>Set the READ ONLY attribute on th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e sure to set it for both databa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</w:t>
        <w:tab/>
        <w:t>Setup the users PCs with the linkage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When InteliCat reads a databas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only attribute set for both the XX.DB and XX1.DB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opens the file in a READ ONLY SHARE compatibl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multiple users to view a databas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also blocks attempts to modify the database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the users accidently delet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been tested on the following networks (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most others as w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