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TLCOL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(Beta) Released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.  No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