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|       |    |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MEMB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 2.02, updated 12/12/93, by 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ief:  Tiny but powerful key re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7.5k TSR key redefinition utility for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grammers.  Features pop-up editing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mode, literal key, halt for user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, chain to another macro, instant on/off,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hand, toggle CapsLock or NumLock from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pause, reassign macros to oth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capitalization at sentence start, 24-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rm, screen blanker, ASCII table, prin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modify cursor, load and save key files.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.  Includes Dvorak layou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receives disk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KEY.  The next major update is sent free. 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:  DKEY-0K (frees up screen buffer, saves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), DEEPLOCK (simple security program), FOR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tends DOS FOR statement), and WSFILT (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2.0:  Adds DINSTALL, DDKEY customiz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2.01:  Dropped internal stack (WordStar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2.02:  Soften alarm &amp; fix for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en files, total size: 7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 DIZ       441 12-12-93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UTILS   DOC      4044 02-04-93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COM       471 04-02-92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ORAK   COM       531 01-02-93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  COM      1216 01-02-93 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202 DOC     43999 12-12-93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    COM     10100 12-12-93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STALL COM      4171 12-12-93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       KEY       484 01-10-92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-ORDR FRM      1128 12-12-93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 DOC      2157 12-12-93   2:02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