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- Released Versions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ier reading, major releases are aligned at left margi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leases (i.e. bug fixes and minor upgrades)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0/92 Version 1.00. Initial widespread release, with full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11/92 Version 1.00a. Fixed few minor bugs, modifi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lette in icon editor. Easy Disk Formatter now v1.2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exit (F9) tendancy to relaunch previous appl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"key" file to automatically registe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12/92 Version 1.00b. Added Save confirmation to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d performance when drawing with large brush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ick-Ahead allowing icons to be select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File viewer now remembers path and ma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 Version 1.00c. Changed calculator's handling of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zero to produce "ERROR!". Fixed the Close box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er, which was previously causing problems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 Fixed a bug which caused screen corruption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river and mouse not found. Now doesn't need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witched to MODE CO80 first. Refined a f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/01/93 Bug fixed versions of DISKST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EXE now correctly report DOS 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2 unlike most other software which report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till version 1.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02/93 Version 1.00d. New versions of LEARN.EXE, Eas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now v1.4. Also changed a couple of inter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now asks you to PRESS A KEY after 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4/93 Version 1.50. The desktop now includes a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help, a new options panel (ala Organiser), a move ic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EM facilities and numerous bug fixes. The SETUP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s numerous popular programs and automatically install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on the desktop. A new version of DISKSTAT.EX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re hard disks, processor and colours. Easy disk forma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. PCX Converter now handles larger images and has a "Reduce to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 few more icon files are supplied. and it's now suppli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n disks, or one 3.5". The software is now compatible wit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ter (earlier versions required DOS 3.3, due to a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/04/93 Easy Disk Formatter now v1.51 (Thi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DOS). DISKSTAT.EXE now v1.51 and reports memory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System file (GUI.EXE) recompil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5/93 PCX Converter now v1.5a. Fixes a bug when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icons, which caused system to hang (or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display a cryptic message, then ha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5/93 Version 1.51. The setup program sense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pecifically a small selection of Windows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ructs the desktop to run automatically. Ad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versions to ABOUT box. EDIT and DELETE now instr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UBLE CLICK rather than select an icon as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nfused with the feature. The previous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reference when entering new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or EDIT windows. Internal ti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5/93 PCX Converter now v1.51.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07/93 Version 1.52. The PCX Convert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converts the grey in Window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spelling mistakes/incorrec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have been corrected, and the Diskst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8/93  Version 1.53. Modifies "Set Date &amp; Tim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both DESKTOP and SETUP (Cosmetic). Removed versio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ystem Statu and PC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9/93 Version 2.00. Change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design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Add, Remove, Move and Edit program group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upto 24 groups with a combined total of 84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k space bar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yboard operation of Calculator &amp;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 bar replace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r file manage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 installation of new programs, simply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recognition of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lock and Scroller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s now push into screen rather tha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 Viewer - now accessed vi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rious new options on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election of wallpaper from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int now uses round brush &amp; has new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PCX Converter - now you simply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old style file selectors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oll bar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new icons, many old on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oppy Formatter replaces Easy Disk Formatter &amp;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imple modem tool - Deskto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miga MOD music file player - GMOD for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aker-only systems - includes sample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hanced SETUP program enables you to select wha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rewritte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3 Version 2.0a. Disabled screen saver under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to prevent saver generating 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10/93 Version 2.01. Adds Page Up and Down butto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1/93 Fixes bug in Floppy Formatter under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4 Version 2.10.  Fully-functioning Address Book replac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ler, automatically upgrades existing files.  Minor cosmet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modifications.  Problems with Floppy Formatter and DOS 4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lock and Scrolle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03/94 Version 2.10a. Corrects problem with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Corrects Address Book's request for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Address Book's Search dialogue with the Organ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/04/94 Version 2.11. Corrects editing problem.  Add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pping system, to prevent obscure Run Ti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5/94 New version of GMOD Pro, recompiled SETUP f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05/94 Version 2.12. Adds support for Modem on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05/94 Version 2.13. Rewritten Address Book sorter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mes faster with 1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8/94 Version 2.14. Faster saving of Address Book. GMO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box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08/94 Version 2.14a. Bugfix. Stops screen saver c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editing Address 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09/94 Version 2.14a. Update due to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0/94 Version 2.15. Bugfix to file viewer to sto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on low quality VGA cards. More AS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/12/94 Version 2.15a. Bugfix to file selection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sing CANCEL resulted in rubbish in the COMMAN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is Copyright 1992-1994 Neil G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D Pro is Copyright 1993 Paul Askew, 1993-1994 Neil Gor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