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Software Sources Hebrew Utilities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ZIP file contains 2 programs which are brought to yo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ources Inc., Israel's No. 1 Shareware &amp; CD-ROM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ources produces a disk-based catalog which contains 30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rew descriptions of shareware products, which is updated twice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used by all major PC users in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ources is Public software Library's (PSL) Authorized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srael, dealing with a large base of PSL Monthly Shareware CD-R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rs. As well as being the exclusive dealer of Apog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srael, Software Sources is also the major Israeli dealer of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hareware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please contact Software Source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39       by fax:   +972-9-982194 (+972-9-7712194 from 29Mar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anana 43106      by phone: +972-9-986578 (+972-9-7714578 from 29Mar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utilities in this ZIP file helps processing Hebrew materi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FONT is an hebrew/english character set which will work on any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HEBFONT is a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 1.1 - Resident Hebrew Support lets you easily enter hebrew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HEB is a freeware, written by Gadi Ox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first one, all you need to do is type HEB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HEB.DOC &amp; HEB.NEW for specific help about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the Hebrew character set on an American ke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= '       .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X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K =        Z =        T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= /       E =         G =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N =        J =        C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 = .       R =         P =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O =        Y =        D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 = ,       A =         ; =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B =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H =        S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` = ;       , =         M =        I =        F =        V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od luck and &lt;&lt;SHALOM&g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************************Software Sources Inc.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