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BOO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ootup was created to run all those utility program that you're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veryday. Things like check disk, memory testers, virus scans,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s, etc. Place Magic Bootup in you AUTOEXEC.BAT file and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un those essential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created from expanding the MBP.ZIP file, or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into the root directory of your C: drive. Use an ASCII editor,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works fine, to add the command "MB" to your batch file.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PATH statement and before your menu or windows comm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agic Bootup in setup mode type "MB /S" and press enter.  To exi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fields are for entering the cut off time. The cut of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time at which Magic Bootup resets itself. The hour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r. format, i.e. 5 AM is 05, and 2 PM is 14. Minutes are entered from 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ootup accepts up to 10 items to be automatically run each day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as four fields associated with it. The fields are Name, Pri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Enter a descriptive name for the item, up to 5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- Enter either a "L" for Low, or a "M" for Medium, or a "H" for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riority items can be canceled during the 10 second delay. Medium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be skipped during the 10 second delay. High priority item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- Enter either an "N" for Not Run, or a "R" for Run, or a "D" for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ould enter an "N". The program will enter the R's and D'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The R status indicated that Magic Bootup attempted to ru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, for some reason, either it didn't return to Magic Bootup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r it completed and return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- Enter either a program name or a batch file name.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name be sure to proceed it with the CALL command.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an item's fields are left blank the entire item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 of the items type "MB /L" and press ENTER.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agic Bootup to run all items type "MB /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just one specific item type "MB /#", where # is an item's number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registered copy of Magic Boot (and you do don't you?)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lus $5 S&amp;H to the above address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