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se changes are fixes. The items describe 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...First Initial Release. (Final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..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...First Initial Corrections and Changes. Date: 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preview Now waits for a user to press a key befo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rectory Popup in File Dialog now allows user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inting Default Gray Pattern file is HIRES.GR1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aphic File Default Gray Pattern is now FILE.GR1 n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ray Pattern file Field in all affected Dialogs,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File Dialog Failed, the dialog box was neve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...Minor Changes Made &amp; Improvements. Date: 10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start and end were at -1 problems with left corn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end was -1, didn't print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ier to get out of preview pressing ESC now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Name Box not gett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Keystroke Shortcuts to frequ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are indicat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A, F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Attributes in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L, F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Attributes in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M, F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Screen and Mar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R, F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+S, F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Fixed Bug causing lockup if you tried to convert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