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 C  &amp;  P -- Screen Capture &amp; Prin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P.EXE </w:t>
        <w:tab/>
        <w:t>The SC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P.DOC </w:t>
        <w:tab/>
        <w:t>The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  <w:tab/>
        <w:t>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ME </w:t>
        <w:tab/>
        <w:t>License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NSCP08.FN1</w:t>
        <w:tab/>
        <w:t>FONT -- 8  pixel high 1 bit per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NSCP08.FN2</w:t>
        <w:tab/>
        <w:t>FONT -- 8  pixel high 2 bit per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NSCP08.FN3</w:t>
        <w:tab/>
        <w:t>FONT -- 8  pixel high 3 bit per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NSCP12.FN1</w:t>
        <w:tab/>
        <w:t>FONT -- 12 pixel high 1 bit per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NSCP12.FN2</w:t>
        <w:tab/>
        <w:t>FONT -- 12 pixel high 2 bit per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NSCP12.FN3</w:t>
        <w:tab/>
        <w:t>FONT -- 12 pixel high 3 bit per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NSCP14.FN1</w:t>
        <w:tab/>
        <w:t>FONT -- 14 pixel high 1 bit per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NSCP14.FN2</w:t>
        <w:tab/>
        <w:t>FONT -- 14 pixel high 2 bit per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NSCP14.FN3</w:t>
        <w:tab/>
        <w:t>FONT -- 14 pixel high 3 bit per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NSCP16.FN1</w:t>
        <w:tab/>
        <w:t>FONT -- 16 pixel high 1 bit per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NSCP16.FN2</w:t>
        <w:tab/>
        <w:t>FONT -- 16 pixel high 2 bit per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NSCP16.FN3</w:t>
        <w:tab/>
        <w:t>FONT -- 16 pixel high 3 bit per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GR1</w:t>
        <w:tab/>
        <w:t>GRAY -- 1 bit per pixel for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GR2</w:t>
        <w:tab/>
        <w:t>GRAY -- 2 bit per pixel for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GR3</w:t>
        <w:tab/>
        <w:t>GRAY -- 3 bit per pixel for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.GR1</w:t>
        <w:tab/>
        <w:t>GRAY -- 1 bit per pixel for High Resolu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.GR2</w:t>
        <w:tab/>
        <w:t>GRAY -- 2 bit per pixel for High Resolu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.GR3</w:t>
        <w:tab/>
        <w:t>GRAY -- 3 bit per pixel for High Resolu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RES.GR1</w:t>
        <w:tab/>
        <w:t>GRAY -- 1 bit per pixel for Low Resolu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RES.GR2</w:t>
        <w:tab/>
        <w:t>GRAY -- 2 bit per pixel for Low Resolu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RES.GR3</w:t>
        <w:tab/>
        <w:t>GRAY -- 3 bit per pixel for Low Resolu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RES.GR1</w:t>
        <w:tab/>
        <w:t>GRAY -- 1 bit per pixel for Medium Resolu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RES.GR2</w:t>
        <w:tab/>
        <w:t>GRAY -- 2 bit per pixel for Medium Resolu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RES.GR3</w:t>
        <w:tab/>
        <w:t>GRAY -- 3 bit per pixel for Medium Resolu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TBL</w:t>
        <w:tab/>
        <w:t>ATRIBUTE Table for Color Screens with 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TBL</w:t>
        <w:tab/>
        <w:t>ATRIBUTE Table for Color Screens with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.TBL</w:t>
        <w:tab/>
        <w:t>ATRIBUTE Table for Mono with Black, White &amp;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SAMPL.TBL</w:t>
        <w:tab/>
        <w:t>ATRIBUTE Table for Colo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P.HLP </w:t>
        <w:tab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ERC.COM</w:t>
        <w:tab/>
        <w:t>Utility used f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CAP1.EXE</w:t>
        <w:tab/>
        <w:t>Screen Capture Program saves one screen in lo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CAP2.EXE</w:t>
        <w:tab/>
        <w:t>Screen Capture Program saves screens in 2nd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CAPP.EXE</w:t>
        <w:tab/>
        <w:t>Screen Capture Program saves screens in unused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COLOR.SCR</w:t>
        <w:tab/>
        <w:t>Example for 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50LIN.SCR</w:t>
        <w:tab/>
        <w:t>Example Screen Saved from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MONO.SCR</w:t>
        <w:tab/>
        <w:t>Example Screen Saved from Mono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