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ANIMA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s a program designed for the use of the professional archaeolog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y student who is engaged in the study of faunal remains (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).  This is not a casual pursuit -- learning to identify faunal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ears of training; recording and analyzing the data is a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chore.  The ANIMALS program is intended to ease that ch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program has three main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apid data entry through the use of alphnumeric mnemonic c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pact storage of data (a file containing 150,000 bone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readily, and stored on a single diskette (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ecorded for each bone element)  Except for a tiny amount of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ual amount of storage required to hold the availabl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element is used.  Indexing of files is relatively rapid (I can s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,000 entries in 9 seconds on a 20 megahertz 286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ost of the most commonly needed types of data outpu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NIMALS is actually a suite of programs, but all are acce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COM.  (They could conceivably be run separately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Therefore, it is necessary that all the program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files provided, reside in the sam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IMALS calls an external editor to edit comments and not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element entries.  It is set up to use TED.COM (c. Ziff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ut any editor can be used (See manual).  No editor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the user should also provide an editor in the ANIMAL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D.COM can be obtained from PCMAG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ven data files are set up whenever a new data filename is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se files together, and do not delete any of them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, as ANIMALS need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ANIMALS has trouble finding any of its files, check that the drv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each of the file types has been set properly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D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f ANIMALS' output does not correspond to the option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set from the File/Retrieve submenu) your NMCONFIG.CF~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ing.  Cycle each option a couple of times, then file using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MCONFIG.CF~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de file is included (CODEFILE.C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int out a copy of this file to learn the needed cod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new code file suitable to your nee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defile is in Appendix A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ew codes may only be added at the end of th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SPECIES, ANATOMY, etc.) If you add new codes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fter you have begun entering data using a codefile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!  You can, of course, modify the codefile any way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yet been used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feguard the user as much as possible from this possibl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ata file is started the CODEFILE.COD file is copied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data filename&gt;.COD, which will be stored on the same drv\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This new file should never be modified if possible; if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new codes may be entered at THE END OF EACH FIELD LISTING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file will be used for all subsequent functions with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