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Program Name: ASTRO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John Hal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7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, CA 9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strology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based systems: Format a blank diskette.  Do NOT format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/s system option, as this option would leav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save charts.  Place the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ted diskette in drive B:.  Log to drive B: (by entering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PY A:ASTROL96.EXE   When this finishes copying,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city files by entering A:ARCE A:ATLAS   Unarchi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by entering A:ARCE A:HELPDOC   When these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PY A:CUSTOM9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DOS system diskette in drive A: and enter COPY A: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that supports graphics, enter COPY A: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creating the working diskette. 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boot the computer with your system diskette in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drive B: (by entering B:) where you have the astrolog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start the program by entering ASTRO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-based systems:  from your root director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- enter MD ASTROL  then change to this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D ASTROL  Place the program distribution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proceed as above for floppy installation.  Make s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AUTOEXEC.BAT file in your root directo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as the SORT.EXE and GRAPHICS.COM files, or el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S system files to the ASTROL directory. 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.  Each time you want to run the program,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enter CD\ASTROL, and start the program by entering ASTRO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and documentation for the astrology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HELPn.AST files which are access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menu inside the program.  If you want a printed cop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 program will print these documentation files as a 16-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gged to drive B where the HELPn.AST files are, enter A:PRI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regarding printing the graphic chartwh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n the file GRAPHICS.DOC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 Hercules monographics card instead of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find information of interest to them in the file HERCU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compiled Microsoft Basic and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ersonal computers that have at least 208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an obtain a registration code for ASTROL96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for $29.00 to the auth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gistration code at the Program Registration scr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up the program.  The registration code is not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rogram copy.  The program calculates the corr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name that you enter.  Enter the code witho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numbers.  You can permanently sa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CUSTOM96.COM program, for which see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 ASSISTANCE menu inside ASTROL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