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ychic Plann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34 Chestnut St. #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adelphia, PA 19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5 532-1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        R E G I S T R A T I O N    F O R M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to                                 ship t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ircle disk size:   3.5  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Planner will honor these prices until May 1992, call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m description                                   � price � tot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ALUEwARE trial copy of PsyPlan Software System   �$ 10.00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rivate" registration (see documentation)         �$ 20.00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Novice" registration (see documentation)          �$ 40.00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Astrologer" registration (see documentation)      �$ 90.00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PsyPlan User Guide" book                          �$  4.95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yPlan preparation service - 1 month              �$ call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yPlan preparation service - 12 months            �$ call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Postage is included for U.S. orders)             sub-total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PA residents please add 6% state sales tax)            tax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Please remit check or money order in U.S. dollars)   total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