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</w:t>
      </w:r>
      <w:r>
        <w:rPr/>
        <w:t>Copyright 1991  Psychic Planner Inc.  All Rights Reserv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m�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s y  P l a n  � �                phone: 215 532-1447        May be copi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</w:t>
      </w:r>
      <w:r>
        <w:rPr/>
        <w:t>version 1.9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�                                           </w:t>
      </w:r>
      <w:r>
        <w:rPr/>
        <w:t>and distribu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�     </w:t>
      </w:r>
      <w:r>
        <w:rPr/>
        <w:t>PsyPlan is a trademark o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sonal  Planner� �        Psychic Planner Inc.               freely. 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</w:t>
      </w:r>
      <w:r>
        <w:rPr/>
        <w:t>(runtime modules copr. Microsoft Corp.)    must regist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yPlan Personal Planner software system is distributed in tw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tracting files, PPI19A.EXE and PPI19B.EXE, of 360k maximum siz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   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      o     o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          o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o                 o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    o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      o     o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      o     o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    o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o                 o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          o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                          o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yPlan  Help  and  Licens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 ��  ��  ��  ��  ��  ��  ��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at is PsyPlan?   .  .  .  .  .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at do I need?    .  .  .  .  .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ow do I print a PsyPlan?   .  .  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there more?  .  .  .  .  .  .  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re can I get help?    .  .  .  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at does it cost?    .  .  .  .  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cense information   .  .  .  .  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ration form  .  .  .  .  .  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 ��  ��  ��  ��  ��  ��  ��  ��                  </w:t>
      </w:r>
      <w:r>
        <w:rPr/>
        <w:t>#&amp;a16c83R�                  � Copyright  1991  Psychic Planner Inc.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