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Rider Tarot, The Greatest Ar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by registering the programs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contributes to lower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hereby granted a limited license to use this software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for a period not to exceed thirty (30) days.  If you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fter thirty (30) days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, non vendors, are hereby granted permission by Dr. Scott Swa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the software diskette for their own use (for evaluation purpo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other individuals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HARITY ORGANIZATIONS: Please read SHAREW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r. Scott Swan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