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April 199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, The Greatest Ar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ider Tarot, The Greatest Ar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PsL,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RIDER_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Europe during the Fourteenth Century.  Rider Taro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card deck, one of the most popular Tarot deck in the worl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card is required to play the game.  Mouse support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classical music are optional.  There are twelve methods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s including a manual card selection menu for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Rider Tarot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IDER.LST text file, or the RIDER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