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: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REGISTERED VER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a final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. 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bad disk from a 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is FREE. 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.  Free support to unregistered user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warrants the tarot incentive program diskette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to be free of defects in material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days from the date of registration.  The program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ed.  Total liability is limited to the replacement of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DISCLAIMS ALL OTHER WARRANTIES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IMPLIED WARRANTY OF MERCHANTABILITY AND/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re is a technical problem with the progra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, please provide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rmation, printed copies of your config.sys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steps necessa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technical problems to the author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