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Y KIDS' QUIZ VEND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Create customised children's quiz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DKQ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Y �Kids' �Quiz was designed to enable the complete computer novic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 her own childrens' �quizzes, with customised opening screen, �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help page, and questions and answers. Quizzes have random var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to ensure lasting appeal. DIY Kids' Quiz could be useful for sch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groups, fund-raising, or even for learning homework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Hercules/EGA/VGA monitor. For 72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Free Copyrighted Software, with a one-off royalty on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s created. US$15/Can$20/UK�10/Aus$20/NZ$25/RSAR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021-439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