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ERMONS AND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se are to be used as seed thoughts and studie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evelop your own themes.  If you use these out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aching material, be sure to register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d in the last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RET OF HAPPINESS  Psal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ultitudes of people seeking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eek it in escape, sometimes in w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destructive like drugs or alcohol.  Som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change of surroundings will bring happ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take themselves along, and so thei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eek happiness through happenings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ight be temporary enjoyment or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alm 1 begins with the word blessed -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of God carries the idea of praise.(Cf. 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) When used of mankind, it carries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.  Since Psalm 1 is talking about peop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uilt into this Psalm the basic secret of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od's direction an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a couple of parralel verses with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appy in them.  Psalm 144:15, Ps. 146: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salm has both a negative and a positive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You get no light from a flashlight if on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tery is covered.  You need both the posi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e 1 paraphrased says, "Happy is that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walk, stand, or sit where God does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in Hebrew poetry something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rallelism - the repeating of the same thou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ways. (There is no rhyme as we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etry.) Sometimes it is an increasing in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dea.  Look at the progress: Walk - couns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godly -  listening Stand - way of sinn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ion Sit - in the seat of the scornfu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. Peter:  Walk  Luke 2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 John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t   Luke 22:55 (tell 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at does ungodly mean? Nice, polite peop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godly.  Romans 5: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e indicates that there are thing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t be doing, or saying or thinking.  Y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e 2 begins the positive side: A de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of God.  This is only going to be tr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fe of one who has trusted the Lord Jesus as Savi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Lord.  Some people say, "I don't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e."  True, there are parts that are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nderstand, but most who will not go near a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ke Mark Twain who though not a believer,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It's not what I don't understand in the B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s me, it's what I do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ther verses that apply here: Ps. 40:8, 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:11, Jer.15:16, Ps.104:34, 1Ti 4: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this mean we have our nose in the Bible al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. NO!  It does mean that we read enough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ly that it will come back to us so that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ourselves thinking those thoughts that Go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 bring to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e 3 - a tree.  You have to know someth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d of Israel to understand this thought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seeing Saudi Arabia on TV, we are 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dry area of south Texas, but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e with the barren areas of rock in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rael.   A tree is a symbol of fruitfulness, an o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dry and barren land.  This compares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is living by verses 1 and 2 to a t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tage, fruitage, foliage - this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adfastness, character, beauty of life. 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, this also carried the idea of prospe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sh. 1:8. (There is nothing in the NT that s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iever will be rich, healthy and prosperous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at some TV preachers would tell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.4 - Here begins a comparison.  The ungodly a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ff.  (explain winnowing and threshing in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.) Matt. 3:12.  Today, they grind up the cha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x it in food and tell you it is good for you - b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s of the g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.5 bothers a lot of people because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and God's plan for the end time. 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teach one big general judgment. 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the judgment seat of Christ - for believ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wards or loss of them.  For those who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sted Christ, there will be the great white th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Rev. 20.  Two groups, two judgments -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hrasing of this verse.  The ungodly sinner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stand in the judgment of the congreg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.6 the separation.  The Lord knoweth the w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eous - Nahum 1:7, John 10:27, 2Ti 2: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of the ungodly shall perish.  Matt. 7:13,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n old proverb (not from the Bib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ys, "Call no man happy until you know the man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groups of people in this world.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36.  If you are not sure which group you are 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ake su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NE IMPERATIVES   Matt. 7:24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poke with authority, and not as the scribes.  (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professor - It could be this or it could be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ime when our Lord walked the earth,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he Scriptures (scribes) and those who t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T. moral law were divided.  Some were libera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ucees,   and some were rigid legalists - the Phari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roup tended to bend the interpretation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nt, and defend their position by quoting som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b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hearts tend to rebel at an order.  We dislik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d that we MUST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end to desire the popula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s reflect the shifting sands of human opin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uild on the solid rock, "Thus saith the Lo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our country, there wer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ed the Triune God and Salvation by G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others who were Deists (God is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, but we must work our our own salv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a few who followed the atheism of Thomas P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ll sought a moral order.  All sought for a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ved up to certain standards.  THIS IS NOT SO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living in a day when absolutes have been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ve a defiant spirit against authority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overnment, home, school, church, etc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really no right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s assumed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eaves God out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God out of the picture, no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responsibility, you can do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x outside of marriage in any form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ics are determined by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law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es 21:25 is the way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IPTURES HAV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RD JESUS SPOKE WITH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the option to believe or no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d has no option, but to ac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n our day like to think in terms of elections. 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ciding factor.  In the eyes of God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's authority is absolute.  If it was not,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thority.  God has a word for ou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. 5:20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. 8:19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Must" is an imperative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ne imperatives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n't like to be limited by rules and regul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has put limitations o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Hi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 cannot lie, sin, condone sin, deny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iptures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rd Jesus must not evade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8:31  Suffer and rise from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3:14 be lifted up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20:9 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or 15:25 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spel must be pro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1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4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vation is limited to 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s 16:31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s 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6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. 11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s media refer to narrow fundamen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Lord Jesus wa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3:7  The new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4:24 Worship - Spirit and Truth (no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erem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. 9:27  One thr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 Cor. 5:10 Judgment Seat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or. 15:51-53 We sha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5:24-29 Our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ast out those who come to me. Joh 6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rest   Matt. 1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  John 14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mforter  John 14:16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 again   John 1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tto for over our Bibles Ezra 1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s Thou has said, so must we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motivation:  Matt. 22:37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unsaved o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thing that we cannot be sure of is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. 27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 to Chris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IGHS AND LOWS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s and Vall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end to think of a mountain top experience as som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, and a valley as something bad or dull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 tru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t. Sinai - the giving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icture that reveals man's sin and God's Ho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hope of salvation in keeping the law. "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is the knowledge of sin." (Rom.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was a schoolmaster to bring us to Christ. 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iction of sin is not pleasant, but it gives G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work in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t. Calvary - The place of the skull - a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  The Jews call it skull hill.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pleasant thought, but from here Go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vation, Joy, Peace, Forgiveness, Eternal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l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Mount of Temptation - wilderness.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ly located near Jericho.  After the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aptized He was led there, and was te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l.  The devil always attacks after a spiritu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Mt. Carmel - overlooking the Port of Haifa and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jah had his contest with the prophets of Ba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ings 18.  God's reputation as God was on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proved His power by fire.  The tru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t. Moriah - believed to be the site of the Te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usalem - now the site of the Dome of the Rock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acred sites of Islam. This is where Go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raham with a command to sacrifce Issac, the son of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f. Gen. 22 &amp; Heb. 11)  Speaks of a call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to the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e Mount of Transfiguration (Tabor or Herm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sciples had an opportunity to get a glimp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glory of the Lord Jesus.  A time to get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..  It's the same today.  Heb. 13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share an encouraging word - Our STANDING as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changes before God.  The STATE of our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ps and downs, but we should get closer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ime goe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t. Nebo - Moses Deut. 3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aw the promised land.  We have vision and promis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have a better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Mount of O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s 1: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ch. 14:4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 valleys in the Bi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ley of Hinnom - a symbol of hell-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ley of Ezdraelon - Armageddon - W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tured out before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ley of the shadow of death - This many of 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pass through, but our Saviour has g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ives us the light of Hi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K IN THE ROAD    MATT. 7: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of the farmer who hired a man to do some odd jo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.  Cut wood - 2-3 days work - done in one day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ces - 7-10 days work - done in 3 days.  Going into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y, sort potatoes - Large, medium, small &amp; c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back - almost nothing done.  Not well?  No,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  Why?  Well, I can work, but I just ca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of people are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we are going to talk about how to make deci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'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puzzle picture.  Young man alongside a roadsid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laying on the ground - knocked down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k in the road.  How was he to know which road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Stand up the sign, point one part of it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you've come from, and aim it back along the ro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came from.  Then the others will fall into pla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KNOW WHERE YOU ARE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n old story of a harbor that was rather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into without running into sandbars or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cks.  One old pilot seemed to do it perfectly ever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sked him how.  His answer was, "Three lights." 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m coming into the harbor, there are three light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tch - when they all line up as one, I know I'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nel."  Just so in the Bible, there are three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need to be lined up to know you are in the wi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.  The Word of God - what does God really say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ciples apply.  The Witness of the Spirit of God. 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peace in my heart about this, or is there some dou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eace=proceed,Doubt=don't) The Warrant of Circum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of the time God will make His will clearer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these fall in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ETERMINES DECI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st people - desire.  (In Bible lust is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re.) Illus. Prodigal son in Luke 15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- desire Decision to return - n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we mak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e travel, we need a map (Spiritually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ble) If you are in a wilderness,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.(Sp. Holy Spirit) If we get lost,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ions.  Story of man in south, totally lost,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country, pulled up along side a little bo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an you tell me where I am?"  Yasa,  RIGH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times when we are ministering somewhere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vited to eat, and we need to either follow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knows the way, or have someone ride with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w us the way.  Realize that if you are a Chris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re the guide that some will be watching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Prov. 12:26.  A word to the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ay, But I don't like to mak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e must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rning I woke up. Get up or stay in bed -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fast - eat or not eat -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 here - decision previously made by a commit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ke marriage - the commitmen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nce, NOT A PESONAL NOTION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 the Lord - likewise, a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to eat a hamburger or a Taco -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ecisions are major,some are minor, and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time results, others eter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ook of Genesis, we have the lesson of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 promise of a flood - unheard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the provision of God - the ark - a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 decision to be made - To get i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diculed by your friends, or to take your cha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ssibility that there would be no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NO MIDDLE GROUND!  In or out, sav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the way it is with the Gospel. John 3:36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2 groups of people in God's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14:6 shows us that the Lord Jesus Chr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you say, "I'll get there my way." P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:12;16: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ve you reached that place in your spiritu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KNOW that you have eternal l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b. 9:27 says that we will die, but that does no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- there will be judgment.  For believ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dgment seat of Christ, and for all others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Throne of Rev. 20.  (Rev. 20:11-15)  Ar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ok of Life" Think so, hope so, guess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stand before God, and He asks, "Why shoul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 you into my Heaven?"  You cannot claim good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ptism, church membership, right denomin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thing else.  If you have trusted Jesus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TALLY for your salvation, your name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.  I John 5:13 is clear.  We are to know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saved.  That is not presumption.  There is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pride.   It has to do with total trust in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ay, "I know I'm saved, but I still get tempted." 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s long as you are in the flesh, you will, but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gives you a fork in the road.  I Cor. 10:13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 way to escape.  If you are living a defeated lif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robably because you are making your choice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sires, not taking the escape that God offer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now, God is offering yo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vation - John 3: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ipleship - Mt.16:24 Deny SELF, ident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, follow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RISTIAN WALK -  Isa. 30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way, walk y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baby is born, parent's eagerly awa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at words, then after a while, those firs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sure that when a person trusts Christ as S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our Heavenly Father looks and listens -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pray, to read the Word, to share their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ve the life.  All of these are included i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refers to as our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thought about physical walking - we are now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one of the best forms of exercise. 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walk 2-3 miles to school every day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d of winter.  Now they bus them and say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t enough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some of the verses in the Bible tha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our w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s 6:4 We are to walk in newness of lif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change in our life.  That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I Cor. 5:17 also.  This passage does refer to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ptism also.  Baptism does not accomplish this n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fe in us, but is a sign of what has happen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Cor. 5:7 says that we are to walk by faith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  We are in the world, but not of it.  Wal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th is not going blindly ahead, ignorant of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oing forward in God ways.  His ways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unsaved people.  We have different prio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fferent motivation.  We have a new desire -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first.  Matt. 6: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description of walking by faith is found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em called "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ay our heartaches will be o'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 He comfort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day our pain will be n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 I have his g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ay we all will underst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 I trust Hi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ay we'll enter heaven'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 I wal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ay we'll feel no pull of 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 He does for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ay we'll be all pure with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 He cleanse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ay we will no burden b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 I have 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ay our Savior's rest we'll sh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 Christ walk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ay we'll bless Him face to 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 He blesse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ay all cares will be er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 He cares and k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race L. Young - from a tract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th, Prayer &amp; Tract League, Grand Rapi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. 5:16 says we are to walk in the Spiri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battle between God and Satan - ove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. 5 refers to the works of the flesh and the fr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irit.  The key is whether we surrender our w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, or determine to do things our own way. (Our 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rrendered to God are still ruled by our old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bject to the leading of Satan, and produce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hesians 4:1 tells us to walk worthy of our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e are saved, it is God's reputation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We are to live up to the name Christian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aved, but because we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h. 5:2 tells us to walk in love.  Not sensu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imental, but with real care and concer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cious spirit.  (There are professing Christi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ur, bitter &amp; hard to get along with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ho are pushovers for wrong teaching, and/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.  We should be neither of the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h. 5:15 tells us to walk circumspectly - look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, alert to what is going on.  We need to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 is out to try to trip us up, and he may do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ring lion, but more likely as an angel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John 1:7  tells us to walk in the light.  Keep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John 2:6 the Christlike walk.  (We know that w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, but may others see Christ in 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ke Jesus, this my song, in the home and in the th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ke Jesus all day long: I would be like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, it is impossible to fulfill this, becaus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need sins removed - sal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daily confession and cleansing - keep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I WILLS"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says "I will" if I can - if I have the Wealth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Health, if I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od says, "I will" He is saying I will, because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e say it, it's limited by our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od says it, it's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ames warns us of boasting of what we will do. 4:13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tudy in the Word of God is the I a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refers to a person; I will is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 WILL'S in Scri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John 6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 Mt. 26:39 (Jesus did, we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action   Matt. 11:28-30,  Rom. 1:16, Heb. 13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ereignty   John 2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 of God   John 14:16,17;  15:26;  16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ship  Mt 10:32,33   Rom. 10:9,10  John 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Mt. 4:19;  18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ming  John 14:3; 6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One who could say, I AM can say I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od could keep these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fails to keep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:  Old black lady whose children turned out ve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asked how she raised them.  She replied, "They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what was coming to them, whether it was good or b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does that too, with us.  He keeps ALL of His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mans 4:21  (Refering to Abraham's faith) And being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inced that what He had promised, He was also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ITUDE REVERS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itude reversals that change our whole outlook o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al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alm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.3: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things are not just a comparison of lost to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se are written by belie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ways that people have expresse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hilosopher said, "Know Thy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ounger generation has expressed it in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your head o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omon looked at life (and he had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id,  Vanity of vanities, all is v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eard a preacher many years ago paraphrase thi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apbubbles of soapbubbles, all is soapbubb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you ever watch a child playing with bubbles.  The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atch them and they always pop.  Adults do it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goals and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day I want to look at some Bible passages tha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thoughts, and how they change in relation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pair said, Faith is an illusion.  I have trusted a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saken.  Faith answers, God is faithful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ed,  therefore I cannot be fors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llustration of bubble entertainer. A lot of fun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as at the end was a soapy slippery we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stic tarp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do a routine with my puppet called r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believe.  Some people need to learn what is re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important, and what is make-believe - just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bbles that will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alms  13      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o the chief Musician, A Psalm of David.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t thou forget me, O LORD? for ever? how long wil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 thy face from me?  2  How long shall I take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y soul, [having] sorrow in my heart daily?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ll mine enemy be exalted over me?  3  Consider [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 me, O LORD my God: lighten mine eyes, lest I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[sleep of] death; 4  Lest mine enemy sa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ailed against him; [and] those that troubl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oice when I am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HANGE OF ATTIT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But I have trusted in thy mercy; my hea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oice in thy salvation.  6  I will sing unto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he hath dealt bountifully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alms  73        ASAPH  (Who is Asap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find the name of Asaph on some 10 or 12 Psalm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was he?  He was a Levite, a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nounced in Hebrew AW-SAW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Ch  6:39 And his brother Asaph, who stood on hi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[even] Asaph the son of Berachiah,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m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h  15:19 So the singers, Heman, Asaph, and Ethan, [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ed] to sound with cymbals of br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Ch  16:1 So they brought the ark of God, and se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dst of the tent that David had pitched for it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offered burnt sacrifices and peace offering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Ch  16:4 And he appointed [certain] of the Lev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ster before the ark of the LORD, and to recor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and praise the LORD God of 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h  16:5 Asaph the chief, and next to him Zechari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iel, and Shemiramoth, and Jehiel, and Mattithia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iab, and Benaiah, and Obededom: and Jei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alteries and with harps; but Asaph made a s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mb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h  16:7 Then on that day David delivered first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alm] to thank the LORD into the hand of Asaph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t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Psalm delivered on this occasion was Psalm 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   105:1 O give thanks unto the LORD; call upon hi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known his deeds among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alm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 Psalm of Asaph. Truly God [is] good to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ven] to such as are of a clean heart.  2  Bu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, my feet were almost gone; my steps had well n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pped.  3  For I was envious at the foolish, [when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w the prosperity of the wicked.  4  For [there are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ds in their death: but their strength [is] firm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[are] not in trouble [as other] men; n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plagued like [other] men.  6  Therefore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sseth them about as a chain; violence covere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s] a garment.  7  Their eyes stand out with fa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have more than heart could wish.  8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, and speak wickedly [concerning] oppression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 loftily.  9  They set their mout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vens, and their tongue walketh through the earth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his people return hither: and waters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up] are wrung out to them.  11  And they say, How d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 know? and is there knowledge in the most High?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old, these [are] the ungodly, who pros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ld; they increase [in] riches.  13  Verily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nsed my heart [in] vain, and washed my h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nocency.  14  For all the day long have I been plag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chastened every morning.  15. If I say, I will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s; behold, I should offend [against] the gen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y children.  16  When I thought to know this, it [w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painful for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HANGE OF ATTIT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  Until I went into the sanctuary of God; [the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ood I their end.  18  Surely thou dids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lippery places: thou castedst them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uction.  19  How are they [brought] into de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n a moment!  they are utterly consumed with t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As a dream when [one] awaketh; [so], O Lor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 awakest, thou shalt despise their image.  21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heart was grieved, and I was pricked in my reins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oolish [was] I, and ignorant: I was [as] a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e.  23  Nevertheless I [am] contin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e: thou hast holden [me] by my right hand.  24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lt guide me with thy counsel, and afterward rece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o] glory.  25  Whom have I in heaven [but thee]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re is] none upon earth [that] I desire beside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 My flesh and my heart faileth: [but] God [is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 of my heart, and my portion for ever.  27 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, they that are far from thee shall perish: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ed all them that go a whoring from thee.  28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t is] good for me to draw near to God: I have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st in the Lord GOD, that I may declare all th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OMON    (In his wiser middl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rbs   3 5  Trust in the LORD with all thine he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an not unto thine own understanding.  6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y ways acknowledge him, and he shall direct th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Be not wise in thine own eyes: fear the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 from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clesiastes   1     SOLOMON  (In his old 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Vanity of vanities, saith the Preacher, va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ities; all [is] vanity.  3  What profit hath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his labour which he taketh under the s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ATTITUDE REVERSAL - Down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ause of the downward direction - He t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s off of the Lord.   I Kings 11: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But king Solomon loved many strange women,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 daughter of Pharaoh, women of the Moab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monites, Edomites, Zidonians, [and] Hittites; 2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tions [concerning] which the LORD said u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ildren of Israel, Ye shall not go in to them,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ll they come in unto you: [for] surely they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way your heart after their gods: Solomon clave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in love.  3  And he had seven hundred w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cesses, and three hundred concubines: and his w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ned away his heart.  4  For it came to pas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lomon was old, [that] his wives turned away his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other gods: and his heart was not perfe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RD his God, as [was] the heart of David his father.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Solomon went after Ashtoreth the godd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idonians, and after Milcom the abo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monites.  6  And Solomon did evil in the s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RD, and went not fully after the LORD, as [did]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 father.  7  Then did Solomon build an high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mosh, the abomination of Moab, in the hill that [i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Jerusalem, and for Molech, the abo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ildren of Ammon.  8  And likewise did he for all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ange wives, which burnt incense and sacrificed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a step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clesiastes 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   12:1 Remember now thy Creator in the days of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th, while the evil days come not, nor the year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, when thou shalt say, I have no pleasure in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omon in his old age and disillusionment at the v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life,  finally reverses again with the exhor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e Lord while you are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WE LOOK AT OURSELVES OR OTHERS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PPOINTED, DISGUSTED, AND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WE ARE DOWN EMOTIONALLY, SPIRITUAL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LY, WE NEED TO LOOK TO THE LORD.  NOT THE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IMAGINATION, BUT THE GOD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Christian, I do not look at things as the world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I have a Heavenly Father, through salv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d Jesus Christ.  Human things are relative, pos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emporal, but life is based on a Relationship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know the Lord Jesus Christ, you need not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itude reversal, but a direction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of us, from time to time, need what David, Asap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omon needed - an attitude reversal - to get ou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r heart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have a standing before God that does not change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 of being fluctuates up and down.  Let's live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loser to the Lord, and to the standing we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your eyes upon Jesus, look full in His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things of earth will grow strangely dim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of His glory and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NE INTERVENTION "But God"    (43 times in B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7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triarchs, moved with envy, sold Josep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ypt, but God wa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ord has a way of turning things, and us, arou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ing in the affairs and determination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re revealed by the phrase, But God,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etwee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den (a historical place and event) man made fig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ments But God (implied) provided coats of s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n his sin brought on God's wrath in the forms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rimstone on Sodom and a world wide flood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rder.  But God (implied) saved some ou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seph (Gen. 45:8, 48:21, 50:20) had a seemingly ho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 of events happen to him, but God was in i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hich I read as a text, from Stephens message in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, delivered from Saul. I Sam. 23: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ah - God had an object lesson for him.  Jonah 4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ul (NT) was on his way to Damascus to per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s, but God had other plans.  Ac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, a very committed Jew, learned that the Gospe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for the Gentiles also.  Acts 1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ord Jesus was crucified, Satan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d.  His enemy was dead. (Satan is not omnis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13:30 But God raised Him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al side of all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re in sin, but God - Romans 5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re nothings - But God  I Cor. 1:2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were ignorant of God's plan - But God has revea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nd His Word to us, by His Spirit. I Cor. 2: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re tempted, but God provides a way of esca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.  I Cor.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unsaved:  God can intervene in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tions and plans - and you won't be happy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results are eternal.  Luke 12:1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. 1:1-11  God'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al: v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uits of Righteousness - to the glory and prais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o you produce fruit?  Manufacture it of wood, w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l? NO!  Draw it? NO!  IT MUST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kinds of fruit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verts (every fruit is a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r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ble - Luke 13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ience needed - cul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rtilize -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ct from bugs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ct from birds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15:1-5  Vine &amp; branches - purpose -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4 Paul records pr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them, their fellowship. (finan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 in v. 9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rance v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 work -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-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of Jesus Christ - completion at H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9  Love - abound in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c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10 Test (Prove) all things  (Cf. I Thess. 5: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re (without wax/tested by sun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offense- till the day of Christ. v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God is working in our lives, He wants to se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p  Phil. 2: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LIEVER'S NEW NATUR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ecret of church harmo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various approaches to Phil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logical - Kenos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tional - What our Lord did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me man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me sin II Cor. 5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me poor  II Cor 8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eldom if ever heard a true exeg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age.  "What is Paul trying to get acro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continually referred to the old na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ure.   This chapter is an exhortation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new nature show in our everyday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is clear, he uses three illu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.  The Lord Jesus Christ who fulfille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t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f-hum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f-sacrifice (The price of forg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venly exa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 have no sin to pay for 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came sin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 have no eternal death to f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 died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 have eternal riches - H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or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Note the composition of the chur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ilippi.  Lydia, a businesswoman,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rl who had been demon possessed. J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some the former convi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look around for someone lik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t near in the meeting, and there ar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YOUR OWN KIND.  With this thou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d, look at those verses that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-understood. v. 12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OUT YOUR OWN SALVATION -  What could Pau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 by that?  Notice the word YE.  YE is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you in old  English.  We do not have a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 modern English, so people have invented y'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outh, You'uns in WVA &amp; WPA, and Y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C area.   THE APOSTLE WAS NOT SPEAKING OF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VATION.  He was writing to the group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ut your own SOLUTION TO YOUR PROBLEM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MBLY in the light of the key theme of the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v. 2-4.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ve above with saints that we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h, that will be gl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ve here below with saints that w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's a different 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sembly at Philippi had a lot of pers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and interpers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believers today do too, and man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ed how to forgive others.  When we forgiv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done without being asked, we ar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ill not dwell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ill not mention it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ill not bring i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e one who forgives, bears the cost.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the price of our salvation at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of forgiveness:  Col.3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did Christ do all that wa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ur forgiveness?  2000 years ag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d we receive the benefits? 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 Him and His forg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one hurt you?  FORGIVE THEM -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y didn't ask - that's their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ion of care and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ast v. 20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. 21 not speaking of un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othy was probably from Lystr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odly mother and grandmother. He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a Greek fa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was sent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with Paul in 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and boy, carried the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view what Paul says about hi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Epaphrod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in spite of illness and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mentioned here and in 4:18. v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us:  It's no longer I that liveth, but Chr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th in me.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lives, He lives, Jesus is alive i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eat first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d of Christ rules the new nature, b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ure wants the same old things.  We need to lea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right motives.  v. 2-4.  Contrast 20,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all kinds of books ar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-improvement.  We need to get our prio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.  The world's recognition is fickle: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and forgotten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eed to humbly ourselves before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it to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concern for the Lord'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r  exaltation will be e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is mind be in you that was in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p 2:5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OSTLE PAUL'S RESUME &amp;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1-3 WARNING (concision - cutting, mutilation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ose who would have you keep the OT la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your salvation.  Th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s and splits.  We are thos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d as the people of God.  We worshi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pirit (John 4:24) and have no conf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lesh. (Keeping the OT law as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salvation is a fleshly activity. 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ays, "God isn't doing i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4-6 PAUL'S RESUME' The Apostle Paul says, "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depend on the flesh, I could - look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and my record.  Godly parents who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w, part of the only tribe that stayed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,  I did not grow up speaking tha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 of Greek - we spoke Hebrew, and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harisee - the strictest of the stri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.7-9 THE COMPARISON (My works on one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ales - Christ on the other side.)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ison - my works are as re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.10,11 THE RESURRECTION LIFE (These verses hav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me believers to wonder if they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re of their res.  after death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LKING ABOUT THAT!) That I may KNOW Hi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lking about knowing Christ as Saviou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ke the word DWELL in Eph. 3:17 To b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ves as a visitor is not to have free reig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well.  So, in this verse, to know Christ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dea of a close fellowship, not a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qu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ormable unto His death . . .attain u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rrection of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understand this, you must have a compreh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Romans 6:1-13 and Galatians 2:20.  I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 with the difficult Spiritual trut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liever is in God's sight dead with Chr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sen with Him. Col.3:1-4.  (But I don't fe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erstand it.) Romans 6:11 RECKON! (Cou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so.) Reckon, reckon, reckon, It's not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el.  You take care of the reckoning, And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make 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.12-14 DIVINE DISSATISFACTION WITH OUR PROG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ostle is saying, "I am never satisfied to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my growth or accomplishments in my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fe - I want God's best." GOAL  I want to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God wants me to be, not based on my pa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fleshly effort, but God working through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get the fleshly accomplishment and the p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m.  (Testimony of Conversion - gre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ristian life is a continuing experience. 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a man who had a marvellous conversion. 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all down, and would read it for any who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visit.  A long time passed, and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me visitors who had not heard it.  He tol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ndson to go up in the attic and ge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experience"   The boy came down in tea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ported, "Grandpa, the rats g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e."  Our testimony must be cur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20,21 OUR GLORIOU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onversation here should be trans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itizenship.  Most places it means conduct.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ok for the return of our Saviour,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ormation.  HE IS 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Newton wrote a poem called, Why should I f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should I fear the darkest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remble at the tempter's p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vouchsafes to be my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hot the fight, why quit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must I either flee or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Jesus is my mighty sh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reature comforts fade and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lings may weep, but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still lives, and still is n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all the flocks and herds wer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soul a famine need not d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Jesus is my living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know not what my soon be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how my wants shall be su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Jesus knows, and will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sin would fill me with dis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rone of grace I dar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Jesus is my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faint my prayers, and cold my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steadfast hope shall not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Jesus interced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me earth and hell comb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on my side is power div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is all, and He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John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RET OF PEACE A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pians 4:1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ultitudes of books writte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peace, joy and happiness. 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chieve the desired result.  The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some of the ke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not going to try to give you a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iness. So much that we call happ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events, happenings in our li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th chapter of Phil.  gives some of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ace and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hymnbook (Hymns of Truth and Praise) has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ymns about peace.  The world talks about pe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ees littl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 me give you, from this passage, some of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for peace and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DON (Implied) v.3 Whose nam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 of life.  There is no peace or 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personal salvation. 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d, and do not have assurance of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giveness, you will not have peace or j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'll cover this under my discussion of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AISE  v.4 Rejoice in the Lord -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abilities, your accomplishment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essions, your circumsta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RD. Not just for what He has done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great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SPECT (or promise) The Lord is at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forget it.  This should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our priorities, and help us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r responsibilities.  The exhor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verse (5) is for moderation. 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lation might be gentle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ciousness or forbearance.  W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ristians are not to go to extremes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inced that some well meaning Christ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gotten away from God's purpos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om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ACE (My acronym Perfect Eternal As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cerning Everything.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derstanding of God's Pe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essive in our experienc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ust be first of all, Peace with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Rom. 5:1) by knowing Chri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viour.  Salvation brings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ighteousness instead of our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 righteousness. Isaiah 64:6 ou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thy rags.  Isaiah 61:10 Ro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ighteousness provided.  Isaiah 32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work and effect of it.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y, "I'm saved, and I still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ve peace." Now we come to Php 4:6,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n everything over to the L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TALLY - your sins, faults, f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ilings, EVERYTHING!  Your p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sent and future - all to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ve them with Him! Then le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ace fill your  soul.  Thi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uth will teach you how to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ENCE v.8,9 These have to do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ght life, and our activities.  Th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.  Live constantly in the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's presence.  Do not let the enem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ls distract you into a thought lif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ags you down into the mire. (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what you watch on TV or video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you read.) v. 9 is Paul's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.  It carries the exhortation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I do.  Our personal liv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le to carry this kind of exhor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nger Christians.  What I do, and t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safely follow. (Not, "Do as I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as I do.")  Remember the steps: 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God - Salvation Peace of God -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urned over to Him.  The God of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with you. Think an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 Many people like to claim Php 4:13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never learned the lessons of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:11,12 Victory over circumstanc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 prayer attributed to the R.C.  Fran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ssissi that asks the Lor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ength to change what needs to be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ptance for that which cannot be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wisdom to know the difference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r circumstances can be chan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ter. It is probably right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of God, to go ahead with pla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 changes.  There are other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impossible to change.  We need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produce an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changeable, and show us His perfect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need His wisdom in both. A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mitted to His will.  We can only say,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do all things through Christ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engthens me."  when we have lea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pt all that He allows to come in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SION  Php 4:19 is a promi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ivers at Philippi, to reassure th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will not forget their generosity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v.14-18) This promise is a wonderful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one that we have leaned on many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wonderful to know that He provid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His riches, not our riches. 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ised to meet our needs.  It is so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He goes even beyond our nee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some of our wants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 Let me just close with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morr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is in every tomo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I live for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of finding at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ance and strength for th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for each moment of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e for each moment of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fort for every s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shine and joy after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d is in every to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ing for you and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'en in the dark will I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st where my eyes cannot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ed by His promise of bl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thed by the touch of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dent of His 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ing my life-path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 is in every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fe with its changes may c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is behind and befor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n the distance shines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- where no thought of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can shadow my b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- in the presence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all eternity - now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