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of Memory Verse 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sheets may be modified or expa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ERSES TO LEARN for V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Ag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s must be recited from memory to an adul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relative.  The person listening to the ver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elp except for a one 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OSE THIS SHEET!  IT WILL COST A TICKE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hua 1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I commanded thee?  Be strong and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age; be not afraid, neither be thou dismayed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thy God is with thee withersoever thou g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rinthians 15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nks be to God, which giveth us the vict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32: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old, ye have sinned against the LORD; and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will find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rbs 3: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in the LORD with all thine heart; and lean no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e own understanding.  In all thy ways acknowledg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 shall direct thy paths.  (2 ticke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hua 2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you this day whom ye will serve . . . but a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y house, we will serv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UGGESTED MEMO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 of the Old Testament (from your Bible) (10 ti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s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 of the New Testament (from your Bible) (5 ti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alm 1 (6 ti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tians 5:22,23 The fruit of the Spirit (2 ti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by_____________________________Ticket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 credit portions must be looked up in your B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ed as a complete unit.  No partial credi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extra credit passages may be added, AN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ETS, THESE MAY NOT BE BROKEN DOWN INTO VERS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AID AS COMPLET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EMORY VERS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s for those six and under to learn for V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y be taught by a parent or guardi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ted from memory to someone who is not a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OSE THIS SHEET, OR YOU MIGHT LOSE SO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Ag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verses are only partial.  New King Jame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avoid Old English words and ending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6:33  But seek first the kingdom of Go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____________________________________Ticket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16:31  Believe on the Lord Jesus Chris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_____________________________________Ticket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alm 56:3  Whenever I am afraid, I will tru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_____________________________________Ticket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s 13:5c  He Himself has said, "I will nev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r forsak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_____________________________________Ticket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s 13:8  Jesus Christ is the same yesterday,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____________________________________Ticket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15:5c  for without Me, you can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_____________________________________Ticket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John 4:19c  We love Him because He first lov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_____________________________________Ticket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S MUST BE RECITED FROM MEMORY, BUT NOT IN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 (Older children with SEVERE learning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qualify to use this verse sheet. 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