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ACH AND TEACH THE WORD by Glenn C. Tompk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songs with familiar tunes.  These have been col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various places.  As far as I know, none of these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words are under copyright.  You will have to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unes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 GOD'S LOVE IS LIKE A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Tune: The Marine Hym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od's love is like a circ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circle big and 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when you see a circle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nding can be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so the love of Je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oes on e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ever and fo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 know that He loves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 TAKE THE LORD AS YOUR S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Tune: Take me out to the ball ga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ake the Lord as your Savi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 it now, don't de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aith is the answer, tru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Lor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's so simple, believe o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r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esus died to br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alvation, yes H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avior will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ust accept, trust, lea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rd all along the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. HE IS LORD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Tune: It's a small wor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e is Lord of Sk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e is Lord of se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e is Lord of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e is Lord of 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He died for our s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hrough Him life beg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e is Lord of all to 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esus is the Lord of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esus is the Lord of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esus is the Lord of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e is Lord of 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. UNTO YOU THAT BEL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Tune: Edelwei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to you that belie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esus Christ is prec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e's the same yesterda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y, and for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e is the Way, the Tru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 Lif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eace and joy He bringe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e has said, "Trust in 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, I'm with you forev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. I'M GLAD I'M A CHRIST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Tune: On top of Old Smok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'm glad I'm a Christ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'm trusting the L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'm reading my B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lieving each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y sins are for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guilt I am f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mansion in Hea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waiting for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. DO YOU KNOW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Tune: Do-Re-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 you know that Jesus di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aised again in three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, the one for whom He d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ar away He took my s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 I'll live for Him each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ve I never knew befor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, the shape of Calvary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t's what Jesus did for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. ANCHOR YOUR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Tune: Anchors Aweig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chor your life my fri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Jesus Chr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e'll take your sins a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give eternal L I F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rist wants to guid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fe, your Pilot b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 let Him take the hel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lead you on into eter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8. HE IS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First and second vers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rvin Frey, 3rd by K. Hoo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e is Lord! He is Lor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e is risen from the d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e is L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v'ry knee shall bow, ev'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ngue confes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esus Christ is Lor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e is mine, He is m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e is Lord of all the ear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He is 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v'rywhere I go, this one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t Jesus Christ is 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 am His, I am 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e has saved my sinful so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I am 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e now lives within my he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never will dep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I am His, all 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9. DON'T 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Tune: Reuben and Rach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n't forget to rea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n't forget to watch and p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n't forget to serve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es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v'ry hour of ev'ry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n't forget that Jesus l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n't forget He died to s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n't forget He a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icto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ing back for you and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. READ YOUR B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Tune:  Are you sleep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ad your Bible (2 ti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you'll see   "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esus died for sinners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ed for you, died for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ad your Bible 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you'll know how to g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be more like Jesus 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very day - Read and p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1. THE BLUE BIRD AND THE OW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Tune: Clement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aid the Blue bird to the ow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e have troubles every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eople sin and Satan loves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 he tempts us ever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aid the Owl to the Bluebi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Christ is still  upo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r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ose who love Him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rve Hi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y will never walk al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2. GO, GO, GO AND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Tune: Row, row, row your bo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o, go, go and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ose who've never he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rely, surely, sur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od will bless His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3. SATAN IS MY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Tune: Jesus loves 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atan is my enem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ut he runs away from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I use the Spirit's s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reat and mighty is God's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 love the Bible (3 ti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 is the Word of G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4. SPIRIT OF THE LIVING G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irit of the Living G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all fresh on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irit of the Living G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all fresh on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lt me, mold me, fill me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irit of the Living G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all fresh on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5. STAND UP AND BE GL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Tune:My bonni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nd up and be glad you're a Christ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nd up and be glad to ob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nd up and be glad you're a Christi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h, stand up for Jesus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OR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nd up, stand up, Oh, stand up for Je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shout, "Hooray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nd up, stand up, Oh, stand up for Jesus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6.  IT'S NO LONGER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's no longer I who live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ut Christ who liveth in 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's no longer I who live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ut Christ who liveth in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e lives! He liv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esus is alive in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's no longer I who live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ut Christ who liveth in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7. THANK YOU L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nk you Lord, for saving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u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nk you Lord, for making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o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nk you Lord, for gi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r great salvation so 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8. I HAVE DECI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 have decided to follow Je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 have decided to follow Je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 have decided to follow Je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 turning back, no 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o no one join me,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 will follow. (as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world behind me, the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fore me.  (as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 you decide now to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esus?  (as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9. 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Tune: Stop and let me tell you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tch! And don't let S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ip you up and make you 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repe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 the Word of God, and say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 sure to p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rist will keep you st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tch, and don't let S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ip you up and make you s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0. WONDERFUL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Tune: Trust and Ob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a very old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lled the Bible I l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a wonderful story I se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t the Savior has d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eaven's gate opened w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a poor needy sinner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onderful boo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it's pages I l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 will read, love, obey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'Tis a wonderful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1. JOHN 3: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Tune: Silent Nigh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ohn, three sixteen, John three sixt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God so loved the world tha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ave His only begotten 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t whosoever believeth in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ould not perish, but hav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verlasting 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2. BENED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TUNE: Angels from the realms of gl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to Him who loved us - gave 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v'ry pledge that love could g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eely shed His blood to save u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ave His life that we might l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 the Kingdom and Dominion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lory ever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S FOR PLEDGES (put on overhead or posterbo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EDGE TO THE AMERICAN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Indicate for  all to place right hand over hear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I pledge allegiance to the flag of the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America and to the republic for which it st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e nation under God, indivisible, with liber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ustice for al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EDGE TO THE CHRISTIAN FLAG (Same sig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I pledge allegiance to the Christian flag a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viour for whose kingdom it stands.  One Saviou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ucified, risen and coming again, with lif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berty for all who believ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EDGE TO THE BIBLE (Same sig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I pledge allegiance to the Bible, God's Holy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 will make it a lamp unto my feet, and a light u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y path.  I will hide it's words in my heart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ght not sin against Go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nd of chap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