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DOC FILE                                   (April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AREWARE program i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TRAX (versio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lf dissolving file name is: CAR3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 application program will run on any syste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or higher &amp; having a minimum of 512k FREE RAM (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  A hard disk and color monitor are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not required.   The program maintains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program files.  NOTE: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must call for a minimum of FILES = 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=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gnificant upgrade and replaces al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vendors provide their own introduc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iles to assist customers, I have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structions for installing or otherwise pre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use. All files needed for each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ressed (zip) file.   Vendor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as necessary to assist their custom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, copying, and using this program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, VIEW.COM, &amp; README.BAT ARE suppl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onvinence and are not to be distrib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ug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134 East 4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dianapolis, IN 46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program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TRAX  (Automobile Expense Tracker) V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Long Versio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-driven database system to record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ing and maintaining up to 99 vehicles. 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/maintenance categories. Tracks and display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een table listing or printed reports) by categor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, or by category and vehicle for any given tim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otal cost for the records listed.  Re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any printer port, saved as an ASCII file, or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Also tracks fuel use (computes  m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 figure, average cost per gallon, etc.) for each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vehicle information file now has fields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/registration information and allows up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notes.  Prints the individual vehic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ep a copy in the car).  Prints an expense workshe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s.   With context sensitive on-line help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  Registered version has Micro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  Registration is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Short Vers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to use data base for keeping track of expenses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 vehicles. Suitable for home or a small business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pup pick lists for the user defined expense/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nd vehicle information files and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help.  Many report and screen viewing options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e total costs for any vehicle and/or expense-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 Also computes gas mileage for any vehicle.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 support with registered version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