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hurch Accounting System - Installation Proced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OR RELEASE OF THE CA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is new version into the self-creating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convert all of your files so you will not have to re-ke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INSTALL.EXE program fails then you can install the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 the instructions below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or the FIRST TIME (no prior release of the 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eate a sub directory on your hard disk to pla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:\&gt; (consult your DOS manual if you are unsure how to b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ca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MD CAS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ange to tha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ca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CD\CAS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o drive A: (use B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CAS26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B: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ype:  PKUNZIP CAS C:\CA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A:\&gt;PKUNZIP CAS C:\CAS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change to drive 'C' and type:  CAS from the CA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NVE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prior release of the CAS system (CAS 2.5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your *.db? files from your old sub-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AS26 (which was created when you installed the CAS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), then type CONVERT from the subdirectory (CAS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version program will convert your files. 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twice, ONLY run this program one (1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assistance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0) 786-1236  (9:00am to 5:00p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