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ic Notebook (V1.0)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your version of Comic Notebook, please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then mail it along with a check or money order for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.S. funds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i 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 Gerrard St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 Box 98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ronto, Ontario M4M 3L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people who wish to pay in Canadian dolla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$15 in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ty  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/Province  _____________     Zip/Postal Code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 disk size preferred  [__] 5.25"     [__]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and/or comments for new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or about the product in general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m on the space provided.  You may use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per if you have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d you get Comic Notebook (V1.0)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__]  User Group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__]  BB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__]  Shareware Deal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__]  Other 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