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 M O V I E    G U I D E    D O C U M E N T A T I O N 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dds Movie Guide(c)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: $29.95 plus $4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US: $29.95 plus $5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gistration you wi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 Guide (Tm), along with the benefi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art of the program.   Fill out this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it along with your check payabl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5 1/4 inch or 3 1/2 inch format.  Please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ence to the address below or call early evening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(703) 444-86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i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 Box 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on, VA 22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 Address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_____________ 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number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receive your copy?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ype:__________________ Disk Format:    5 1/4    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type:    VGA   EGA   CGA      Sound Card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                    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|__     |               (Tm)  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|       |    |-------------------   member directly, AS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____|__  |  Association of      able to help.  The ASP Ombu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   |_|  Shareware           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   o   |    Professionals      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|   |   |---------------------  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|___|    MEMBER             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786, Bellevue, WA 98006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 For  S A N D D  Use only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received:___________                 Date Sent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# :   006434                 Receipt enclosed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by: ____________                 Disk enclosed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enclosed: _________                 Completed by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info: ___________                 Conversion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copy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ndds Movie Guide(Tm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Mark Wyatt &amp; SANDD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T A B L E   of   C O N T E N T 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Title                      Subject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ntroduction           . . . . . . . . .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Requirements           . . . . . . . . .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nstallation           . . . . . . . . .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Configuration          . . . . . . . . .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Operation              . . . . . . . . . 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Keyboard control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Add-Edit-Delet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Actor lookup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Picture informatio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Find a movi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Edit Serie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Reports and labels     . . . . . . . . . 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Verify information     . . . . . . . . . 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Help - Registration    . . . . . . . . . 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Backups                . . . . . . . . . 9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License                . . . . . . . . . 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Getting the most       . . . . . . . . . 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Quick-easy start-up    . . . . . . . . . 1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Movie 1.22 users       . . . . . . . . . 1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Acknowledgments        . . . . . . . . . 1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hare the word         . . . . . . . . . 1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*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story of "Movie" started in 1985 as a personal D-BASE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all the basics.  Time and the advent o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ower contributed to today's program.   Th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an as simply a better way to keep movies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made cabinet and a fine understanding of how mov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the drawing board was set.  The first version of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ught many suggestions for improvement and enhancement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was tremendous.  A new drawing board wa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ding began.  Commencement was celebrated with p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distant eye to where Sandds Movie Guide ca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 *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Hardware: IBM PC/XT/AT/PS2/386/486 and true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emory:  384K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Operating system:  MS-DOS(C) - PC-DOS Ver. 3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rinters:  LaserJet family of printers, dot matr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mpac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creen:  Monochrome/LCD/LED/CGA/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isk:  Floppy / Hard driv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Recommend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6 MHZ 80286 computer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GA o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*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comprise the movi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MOVIE.EXE    -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MOVIE.DAT    -   Ma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ACTOR.DAT    -   Act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POINTER.DAT  -   Actor rela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PICTURES.DAT -   Pictu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ACT.IDX      -   Actor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PICKEY.IDX   -   Pictur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PICTURE.XXX  -   Picture rela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PICNAME.IDX  -   Second pictur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DIRECTOR.IDX -   Director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MOVIE.IDX    -   Mai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MOVIE.DOC    -  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MOVIE.CFG    -   Se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MOVIE.NUM    -   Second data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MOVIE.PIC    -  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CON2DB.EXE   -   Utility to convert to DBASE I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README.DOC   -   Read first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ANYPIC.PCX   -   PCX type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emporary files will be created.  To ensu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, please include the following state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, if they do not exist. 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Flopp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make a backup of the program disk. Next put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 distribution disk away and star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w copies.  From the floppy drive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Movie ".  When the program begins read th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and change the set-up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Hard Dri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hard drive copy the above liste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VIE directory.  Place the original dis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 drive and type the commands outlined bel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ill create a directory named movie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into this subdirectory.  Press ENTE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                S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               Change to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D\MOVIE          Make directory named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D\IMAGE          Make directory f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MOVIE          Change directory to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*.*        Copy EACH disk to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E            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copy operation is complete the distribu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put away. Take the time to mull ove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f this is the first tim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 *   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Configuration             �  Sample Set-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SCREE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text display                  �  Color-Monochrome-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DIRECTO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data path                     �  Data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picture path                  �  Pictur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OPTION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ound                         � 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Auto Save                     �  Save data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Mouse support                 �  Mou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PRINT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Pick your printer             �  Choose curren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Add a new printer             �  Add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Edit existing printer         �  Edi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will be highlit.  Move the highlit i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own arrow keys and press &lt;enter&gt; to select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each item if necessary in order that "movie" ca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, Set-up is saved automatically.  Press &lt;Escap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Set-up.  Any system changes should be noted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.  The Set-up file will be ope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nter&gt; to change the Text display.  Choic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/Monochrome/LCD-LED and auto-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drive letter; such as  C:\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stored in one directory, pictures may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other directory.  Default directory is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drive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- C:\MOVIE       the data and program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IMAGE       the pictur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 - A:\          the program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\          the data and pictur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an be turned on or off.  Movie will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to indicate program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ave, if turned on will keep changes automatic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ave is off then a menu will ask to save any chang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editing and NOT save your work press &lt;Ctrl&gt;-C.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will always ask for confirmation before deleting a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can be used to control the program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loaded before starting Movie.  Roll the mous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s.  Press the left button to enter or begin an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right button to escape or quit any oper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on keyboard layout for information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and two butto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printer that you want to use. 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sted than use the add printer feature, add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 choose the printer.  To change th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inter select "Edit Printer", and change or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codes.  Control codes include three main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port/Bold/Underline.  Control codes fo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the printer manual.  The code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in the format of ASCII/HEX/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dit or add printer screen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per page, default = 66 lines. 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LPT port to print to, default = LPT1.  I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rienced in the reports select "Generic" a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o.  If generic is selected Movie will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inter errors so be sure the print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/Edit printer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ontrol codes come in different forms Movi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hange the input mode.  Press the &lt;F2&gt; key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des is highlit.  To the right of the highl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display showing the format of that code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s make sure each code has the same forma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if your printer codes are listed in HEX than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 *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et-up it is time to begin the program.  The main 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items across the top.   From this menu each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n be accessed.  These pull down menus select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gram.  If this is the first time running Movie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wise to view the "Edit Series" area of the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ample of the Main 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fo      Data Base        Reports        Verify       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 Keyboard / 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OPERATION            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Select item           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      Exit or undo     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        Move highlight or cursor       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AGEUP/DN Move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 Rea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    Load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   Load pic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      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  Remo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Move cursor to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Move cursor to last character   Left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DOWN   Move to the next/prev record    Right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 Move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Y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        Exit to dos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       Move arou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 File / Movi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- Edit - Delete  all the Movies from here.  15 mov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 will be displayed.  Move thru the fi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of the movie you wish to append. 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up the movie database screen.  If you wish to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s press &lt;Enter&gt; on any movi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screen has menus across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 and right arrow keys to move the men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of the screen and press &lt;Enter&gt; to execut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highlighted.   Use the &lt;PgUp&gt; and &lt;PgDn&gt; key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or previous movie.  Use the search function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.  If the search key is active it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left of the screen and only movies that match th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.  To clear the search key highlight Search F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&lt;Enter&gt; twice.  If a picture is availab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"&lt;F3&gt; to view pict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key in information, typing and tog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information if you can see the cursor or use the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to change/toggle the current selection.   Press &lt;Esc&gt;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op menu, to quit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 Actor/director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thru the People and see the number of movi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in.  Highlight the star, using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and right arrow keys move to the next or previou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ge up and down key move to the next or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 to view the movie.  If there is a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or or director you can choose to view the data or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 Pictur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are referenced by the name of the pi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s starring in the film.  Press &lt;INSERT&gt;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.  From the picture screen press &lt;F4&gt; to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select the picture file name.   Next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to the movie criteria.  Press the &lt;F6&gt; ke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vie that the picture relates to.   A window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 titles.  Pick the movie by pressing &lt;Enter&gt;.  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ring in the film can be selected by placing a ye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or.  Press &lt;Escape&gt;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  Find a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pecial section of the program designed to show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ifferent fashion.  This is a way to browse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a movi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are arranged by series and next by star 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by year.  Browse the movies by seri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PAGE UP&gt; to view the next series or &lt;CTRL_PAGE DOW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previous series.  Press &lt;PgUp&gt; and &lt;PgDn&gt;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or previous page.  Move from movie to movi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.  Press &lt;Enter&gt; on any ti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more data on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  Modify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es may be changed to reflect your movie collection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w categories or type over existing categories to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re saved automatically and will take effec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base includ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 *    Report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type of output in this program.  Custom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reports, Labels and Title Report.  Custom reports are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d by selecting the criteria you wish to find.  You ma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vies found or print them out.  Full reports 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he full report.  If you wish you can re-pri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or pages.  You may also print the table of conten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page.  Labels are made by choosing the title or ta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abel you wish to print.  On the bottom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of what the label will look like.  This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or edited at any time.  The title report will pri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, tape number and the year of the movie.  Each mov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ba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7 *    Verify fil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and when do I verify?  In most cases the program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run Verify Files, but if you notice "Garbage"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elds, Verify is recommended.  If you loose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perience a power failure then Verify can be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good data and remove any data error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e version 1.22 then run Verify the first tim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an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  Up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after verify files or if the program 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complexity of the actor data bas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run periodically to ensur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ill update or rebuild the rela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  Updat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pictures after verifying the files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.  Picture file index is checked and fix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ny problems.  This can also help after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pictures to speed search and s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8 *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lp file can be viewed from the help menu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rrow keys to move up and down one line.  Use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PgDn&gt; to move up and down pages.  Press &lt;Home&gt;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and &lt;End&gt; to reach the bottom.  To mov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 use the up and down arrow keys.  For a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 select Print Movie Doc.  For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file with an extended ASCII compatible fon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   Movi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outlines the most important reasons to bu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Sandds Movi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are the listed item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New copy of the program, choice of 5 1/4 or 3 1/2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Database with over 900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Set of Pictures (360K each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Free upgrade of Movi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Year of telephone or writt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the registration form select Pri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l out the form.  If you have any qu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us a call and leave a message. The best tim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lk to a person is between 5:00 PM EST to 10:00 PM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include your system type so that we can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set of pictures.  You will receiv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VGA/EGA/CGA/monochrom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 *   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isks need to be backup up once.  The MOVI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uld be backed up often.  Movie Guide can rebui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restore your data files from these two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an emergency.  Picture files need only to b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nce since they do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 *    License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MOVIE GUID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VIE GUID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urpose. 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E GUIDE."  MOVIE GUIDE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at no charge to the user for evaluation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are it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  If you find this program useful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VIE GUIDE after a reasonable trial period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payment of $29.95 to SANDD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9.95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mputer at any one time.  You must tre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book.  Just as a book cannot be rea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at the same time, this software cannot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eparate computer locations at the same time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, this software may be used by any number of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freely moved from one computer loc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rs of MOVIE GUIDE must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pies of MOVIE GUIDE within 30 days of firs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icense is withdrawn.  Site-License arrang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de by contacting SAND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MOVIE GUIDE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first contact SANDD SOFTWARE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to distributors recognized by the (ASP) as ad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may begin offering MOVIE GUID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wever SANDD SOFTWARE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 can be kept up-to-da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OVIE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pass a copy of MOVIE GUIDE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riends for evaluation.  Please encourage them to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until receive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OVIE GUIDE.  SANDD will also send them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that describes other software available from SAN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Mark Wyatt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ofessionals (ASP).  ASP has established str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 for its members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problem with an ASP member (other tha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), ASP may be able to help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 at P.O. Box 5786, Bellevue, WA 98006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1 *    Getting the most from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ity and practice leads to Tips, tricks and mo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you will love the different ways to access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look at the bottom of the screen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which keys do what.  Nearly everywhere the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keys start and stop operations.  Arrow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nd select different fields.  Page up and 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asy to Check for misspellings.  When the tit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ors are displayed all at one a problem almost jump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you.   Pictures take a bit more practice.  Wh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remember to select the movie and 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 your data base for any errors before printing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-up options, and maybe add before and af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odes to load a special font.  To quit press &lt;ALT&gt;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2 * Quick and easy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e is a very simple program to use.  The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menu anywhere in the program.  The Escap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to you back to where you were previously. 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ill select or start an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program to your hard drive, use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ovie and Modify the Set-up to tell the program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rdware you own and the directory structure. 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e Registration form and fi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ndane ? Boring ?  Repetitious ?   Well that is the w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s.  We call this chore "DE".  No-one likes it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sh up on there typing speed.  "STAY THE COURSE"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movies!  The more data you put in the harder MOVI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  The rewards are great and the organization of your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is all bu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3 * Movie 1.2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e 2.1 is fully compatible with version 1.22. 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before attempting conversion.  Backups are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idea.  Be sure to run each of the verify fil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ulling up any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4 *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 Turbo Pascal / Turbo Assembler  /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Data Bas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us    PCX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5 * Shar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MOVIE GUIDE tell your friends. 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rtunity to write an article in a newsletter or a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 about MOVIE GUIDE spread the word!  We appreci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elp we can get to bring quality software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on, VA 2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N :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03) 444-8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ID. 71160,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igy ID. SVBH0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