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UPDAT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"UPDATE MENU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eload the Music Library program us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Section II, Paragraph 1, above. 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Main Menu where one of the options is to enter "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Update commands.  Enter "U"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"Update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Update commands allow you to search the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keys to quickly retrieve the record desi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ble to change or delete the record, add anoth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play the previous or next record in the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key you entered when you bega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Update commands should only be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hange or delete a record in the file. 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you want to display the records in the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and "Display Range" command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DDING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"Ad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 first thing you must do when setting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each time you create a new file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dd records to the file.  Try this command by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 by Bruce Springsteen from his album "Born in the U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(for "Add a Record") from the Update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the Update Screen, with the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in the "Compose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Note:  There is room on the diskette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0 records in the sample data file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cords than this in the course of explor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iles "Music.Com," "Music.Dat," and "Music.IX1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ic.IX6" to a blank diskette 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Practicing the cursor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f you haven't used a computer very m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try practicing the cursor movement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ursor movement crib sheet you just printed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 the fields on the screen, but do not enter "^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the screen.  Tab down to the "Title" fiel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in several words.  Then enter "^A"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d to the left; enter "^F" to move the cursor one wo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; "^Q" will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; "^T" moves the cursor to the end of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not enter anything beyond the las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each input field, so there really isn'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rong to crash the program.  And any mistakes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ways be easily corrected using the "Ed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When you feel comfortabl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commands, clear each field by entering "^Q"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beginning of the field, and then enter "^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field.  Use the "^E" command to move the cursor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Composer" fiel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You will notice that there are mor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n the screen than you will need for most popul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s.  I've chosen these songs by Springsteen to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 a mimimalist approach to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Bruce Springsteen wrote the songs in this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"Springsteen" in the "Composer" field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 to move the cursor down to the "Title" fiel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rn in the USA" in the "Tit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 The computer is sensitive to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, so use upper and lower case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are not interchangeable. 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 have a greater value to the computer th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.  If you were to search for the song "Bo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" by entering "born" as the first word, the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ast title in the file since a lower case "b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er value than an upper case "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Now consult the list of music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rinted earlier to obtain the appropri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osition.  The category codes in the list for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re general ones which will leave plenty of room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own additional category codes to reflect the ever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of Rock and Roll and your own personal tastes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enter a code of "200" for 1980's Rock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Since Springsteen is both the compo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 of this song, you don't need to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formers" field.  Enter the name of the album, "Bo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" in the Catalogue Number field and you will be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able you to display or print Springsteen's song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by album--option "B" or "F" from the "List Al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  You have now entered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for this particular composition.  Enter "^Z"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ry and instruct the program to add this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If you are using a floppy disk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 on the disk drive come on and you'll hea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ding away--perhaps for as long as fifteen seco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I know.  It takes so long because the program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ster record and six index file records for each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file.  It also takes so long because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low.  The six index files make it possible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display the contents of your database sor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, so I hope you will find this an acceptable trade-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loppy disk system.  If you have a hard disk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blem since records can be added in less than thre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When the program has finished writing th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t will add "1" to the record coun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display the message on the Command Line: "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dd, C)lr &amp; Add, M)enu, Q)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Add another song from the same album.  En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the cursor will move to the Compos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n the screen.  Note that the data from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remains on the screen.  Now the only thing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song "My Hometown" to the file is to chang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Title" field.  Press the "RETURN" key to tab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ield, and then enter "^Y" to delete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"My Hometown".  Everthing else remains the s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imply enter "^Z" to transmit the screen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While the program is adding this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ook down to the right of the Command Line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ere you should see the "A" that you ente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cord.  When this character disappea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 program is ready for further input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 before this occurs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your command as soon as it finishes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"Clear and Ad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Now add the song "Somewhere" by Barbra Strei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 "Broadway" album.  Clearing the screen firs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asier.  Enter "C" (for "C)lr &amp; Add")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add a record.  The program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cursor in the "Composer" field awaiting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he song "Somewhere" was written by Leonard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usical "West Side Story."  Who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oser" field is a judgment call.  If you are main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rbra Streisand and don't really care who compose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sings, then you would enter "Streisand" in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 If you want to keep track of Leonard Bernstein's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ions, you would enter "Bernstein." 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are more interested in the compositions of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nstein, so enter "Bernstein" in the Compos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Enter "Somewhere" for the Title, and then enter "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usic Category Code to indicate that this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way musical.  Enter "West Side Story"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eld.  Enter "Streisand" in the first "Performers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ab down to the "Location 1" field and enter: "Rec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isand: The Broadway Album".  Then enter "^Z"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You now have this composition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ernstein."  If you want to add additional record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from the original movie soundtrack or from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of "West Side Story," you can do so by "editing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, adding the performer after "Streisand" in th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then adding the library location of the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ocation 2" field.  The "Display Range" commands,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below, will enable you to search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 by particular performers, so you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recordings by Barbra Strei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Now try the file search command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enu to find a composition in the file and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o add another recording to the database.  Enter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Update Menu and the program will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"EDI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Say you just bought a record of Beethoven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t No. 15, Op. 132, by the Julliard Quartet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recording to the database.  Before adding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ee if you already have other record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on file.  The search commands in the Updat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earching by Composer (option "B" from the me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 to quickly find this composition since Beethov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popular composer.  Searching by Title will find any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 of this work but that will take many keystrokes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will always want to find a recor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al way possible.  That leaves the Catalogu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very efficient way of finding classical music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Enter "E" to search by Catalogue Number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entry screen for this comman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in the Catalogue Number entry field awa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Enter "Op. 132" and then press "&lt;RETURN&gt;"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r two, the computer will display the Updat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thoven's String Quartet No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On the Command Line you have the option to: "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)ext, P)rev, E)dit, A)dd, C)lr &amp; Add, D)el, M)enu, Q)uit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quite a number of things you can do once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using the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here is room in this record for one addition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omposition, so you will be able to "edit,"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to add the phonograph recording by the Ju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t.  If all four of the library slots had been tak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use the "Add" command to create another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Since you want to change the record on the scr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cording, enter "E" to "Edit" the recor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by the Julliard Quartet. 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field.  Tab down to the second "Performers"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^T" to move the cursor to the end of the data in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in a comma, followed by "Julliard Quartet."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comma between each entry in the Performer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since the commands to search these field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require that each entry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ab down to the "Location 4" field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 - Beethoven String Quartet No. 15."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"Location" entry corresponds to the first perform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So the performer's names were not ente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ation" field.  Now, since you are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can enter "&lt;RETURN&gt;" to transmit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If you enter "&lt;RETURN&gt;" several times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b down through the fields on the screen, the cursor will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, and you can sometimes tab down farther than you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moving to a field on the bottom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inadvertently transmit the screen if you hit "&lt;RETURN&gt;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times.  If this happens, just enter "E" agai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record, since this record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Using numbers in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After updating a record through the "Edit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will remain on the screen, and you can ed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gain, add another record, clear the scree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cord, delete the record, or display the nex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cord in the file based on the search key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Enter "N" to view the "Next" recor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rst record having a Catalogue Number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"Op. 132."  The next record displayed, Beetho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ano Concerto No. 4, Op. 58, appears to be wrong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wrong with the program.  "Op. 58"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higher value than "Op. 132."  This is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keep in mind when you enter numeric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All the data you enter in this progra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as character strings where each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When sorting the data, the computer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character by character.  In comparing "Op. 132" to "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," the computer will find the first four characters, "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space character, to be equal. The n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"1" and the "5," and of course the "5" is gre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that the first entry is three digit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only two digits.  The solution is to make bo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length: "058" will then be less than "132"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a space for the zero 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You may use spaces or zeros in fron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atabase, but you must consistently use one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mputer will sort the two characters differen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file, spaces are used, so enter space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en editing records in the samp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When entering numeric data, keep in mi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igits you will have for that entry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know something about the music.  Beethoven wrote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ies, but Haydn wrote over 100, so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ading digits for a Beethoven symphony,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up to two leading spaces or zeros befo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ydn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Beethoven's opus numbers are three digits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is record by adding a space in front of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Enter "E" to edit the record, tab down to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eld, and then enter "^F" to move over a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58."  Add an extra space in front of the "58" and enter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 program will take two to three second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and will be ready for another command whe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 from the Command Line on the bottom of the scree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N" to view the next record.  The next record is Beetho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in Concerto, Op. 61, so the program inserted the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position in the Catalogue Numb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Enter "N" and "P" several times if you want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and forwards through the file using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s the search key.  Then enter "M" to return to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you can try deleting a rec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When you want to delete a record from th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nd the record, and then delete it. 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editing a record, but much simpler.  Try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by the composer "De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You can find this record quickly by searching by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"B" from the Update Menu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composer.  One of the major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on a single key, is that you do not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very character of the key in order to immediate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 program will find the first record in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either equal to or greater than the key you ente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just "Del" in the entry field on the scree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first record displayed is the one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, so you can delete the record simply by entering "D"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records, deleting records can be slow if you hav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ystem.  After the program has deleted the reco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"1" from the record count at the top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 the next record in the file based on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o begin the search.  In this case, since you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, the program will display the next compo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."  Enter "M" once again to return to the Updat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look at several different search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EARCH STRATEGIES FROM THE "UPDAT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For popular music, you will rarely need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nything other than an abbreviated entry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assical music, using the other search key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ory since searching for "Symphony No. 1" is likel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numerous compositions by several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earching on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One major advantage of single key search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bbreviate your entries and the program will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you want.  For all types of music other than clas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key searches by Title are usually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locating the desired record, and quite oft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enter only two or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ry searching for the Beatles song "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e."  To initiate the search, enter "C" from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search by Title.  The screen will clea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"Enter Title" with the cursor position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should begin your entry.  Enter "Acr" fo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hat was all you needed to do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n the first try.  If this hadn't been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, you could simply have entered "N"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until you reached the record you wanted.  With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loppy disks, entering two or three characters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be quite accurate.  For large files on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at least the first word of the tit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to return to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For classical music, the most effec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fering the fewest keystrokes, is usually a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ue or Opus Number.  When the Catalogue Number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Bach's "BWV" numbers or the "K" numbers of Moz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will always find your record regardless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earching by "Opus Number" is usually quite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a floppy disk, less so for large fil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the possibility of finding several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Opus Number by different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Searching on the other keys can also b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mandatory if you don't happen to know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Searching by Music Category Code can be very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ystrokes and effective for some pieces such as a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uitar and Orchestra (Category Code "772") or a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sical glasses (Category Code "696").  And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fficient than searching by Title when looking for Ver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id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arching on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Multiple key searches are advisable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in the file is large, or when you want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 a particular order: to add all of Beetho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ies, for example.  But remember that when search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key you must always enter the complet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; you can abbreviate your entry for the second 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Assume you want to add Mozart's Symphonie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40 by Bernstein and the New York Philharmon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irst you need to find out if you already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, and then you need to be able to use the "Next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tep through the file symphony by symphon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y Composer and Tit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Enter "F" from the Update Menu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the Composer and the Title.  Enter "Moza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ser, "Symphony No. 38" for the Titl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Within a few seconds,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zart's Symphony No. 38 by Bernstein.  You have thi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"N" to display the next symphony by Moza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 No. 40, again by Bernstein, so you need to ad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pdate" Commands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You don't have to go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record now, but if you did want to, you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entering "A" to add a record while retaining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40 on the screen.  All you would have to do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0" to a "39" in the Title field, and change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"543"; then press "^Z" to add the recor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Searching on multiple keys to step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 will make adding records to the databas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When the number of compositions in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, searching by Composer and Music Category Co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Beethoven only wrote five piano concert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If you wanted to add them to your databa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n "Beethoven" and Category Code "752" and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piano concertos, adding or editing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in the same way you did with Mozart's symph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Search by Composer and Catalogue Numbe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inpoint one specific work.  This comm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to search for the record and it is thu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ly step through the file on multiple keys a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by Composer and Title, or by Composer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the program does not find a match on Comp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ue Number, it will display the record hav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Catalogue Number, which may or may not be by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ry this by looking for "Op.  35" by Brahm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leave two spaces in front of the "35"). 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p.  35" by Brahms on file, so the program will display "Op. 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ethoven.  Further calls to "Next" recor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talogue Number in sequence, regardless of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