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a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ase.Hlp    (The program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Base.Exe  is  a  database  program  designed  to  maintain your V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on.   It  has  powerful search and find capabilitie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o  find  sub-lists  of  videos  in  your file based on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eria,  and  will  let you associatively index your videos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 in ways limited 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Base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Post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PostBase.* 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 Put  the  original  disk away in a safe place.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program disk into Drive A. 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Base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Post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Post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PostBase.*  c:\PostBase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Post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Post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note  that PostBase must be able to find the PostBase.Hl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it uses to provide on-line context-sensitive help scre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Base.Exe  also  creates  a data file, called PostBase.Dat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 entering  your  items.  Database-type programs are by thei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e  "file  read/write"  intensive.  For that reason, perform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st  on a floppy disk, very fast on a hard disk, and light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Post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get some idea of PostBase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PostBase.Dat  file,  you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Post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Post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Base  has  an  on-line context-sensitive help screen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by pressing the F1 key.  The help file, once called,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able  using  the  cursor  control  keys,  and  contain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and  hints  necessary to use the program.  I woul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you  call  up  the  help  screen  and read the manual at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e yourself with Pos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the  manual  is  an  integral part of the program, I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ew point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When  adding an item to your list, none of the entry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quired  entries";  that  is,  in  any field you may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 typing  anything.   PostBase  will  insert  "n/a"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or you and move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Entry   fields   are   fully  editable  with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ies   including   left/right-arrow   Home/End   curs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tring, character delete, overtype/insert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o  make the most of PostBase's search and find featur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 that  you  be consistent from entry to entry in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your entries.  For instance, don't type one entry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quotation  marks  and  another  entry without quota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 type  some  entries  in  all  caps  and  others 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t  the 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 the  review  version,  you  are  author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 to  distribute  copies  of  this package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to review.  However, please make sure to include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iginally receiv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First  version  issued  as  v2.3 to maintain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xisting RAD Software ????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PostBas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