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Movie Guide      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           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November, 1994         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and Computer Clubs who wish to distribute the Sandd's Movie Guide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Movie Guide is a very powerful movie cataloging progra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 uses alike.  Movie Guide has exceptional databa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ser-defineable series, laser reports, and automatic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ors and directors.  Over 1300+ movies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IF/BMP/PCX/FLI/ROL/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2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03-444-8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03-444-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674,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andd's Movie Guide,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ertain you are distributing the shareware copy with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 and notices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Vendors are hereby given permission to distribute Sandd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Vendors are hereby given permission to distribute Sandd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's 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Vendors are hereby given permission to distribute Sandd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package.  We encourage you to distribute Movie Guid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