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 s e b a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  Laurence C. Hatch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s allowed only under terms specified in the b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Others uses violate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    Taxonomic Comput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orts and Automob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1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leigh, NC  27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9-856-0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 Computer Research is a world leader in reasonably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 software with high statistical and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CR Baseball Card Guide is a powerful price and dat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 1200 of the most valuable baseball cards from 1970-199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cards by player name, card type (eg. rookie, 2yr)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sue, price range, and card number. Data are output to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o handy checklists sorted by year and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T E:   This program is NOT ANOTHER card inventory syst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ready some good ones out there and most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re interested in prices than tedious invento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version includes cards which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ximum value of $2.00 or more (and up to $15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will be added as they appreciate to at least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ffered nationally from 1970-1991. Version 1.2 (unde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1960-1969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jor League US Baseball players. Minor league and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s are not included. Because of our $2+ requir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ntains mostly top na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enter:     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your computer will run bbc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product info read:      bbc.s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data read:     final screen when leaving bb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$29.00 registration fe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ith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rand info press:           b  [at the player name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 info press:           p  [at the player name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rookies press:    F1 [at the player name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1991 cards enter: 1  [at the player name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CR BASEBALL CARD GU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requires NO USER INPUT. Many card inventory systems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most card number, player name, and price data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dy to show information immediately. We have ente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0 pieces of data so you don't hav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gives both low/buy and high/sell prices. Many monthl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have just one price. That price is very often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buy or sell price. We like this range of pric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tomatic search keys (F2-F10) lets us search for to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Griffey, Ryan, Bench, Schmidt) without enter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 COSTLY DATA TO BUY. One popular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s baseball datasets for $10 per decade - $50 plu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rice of about $40. Another company charges $99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aseball data. This program gives you 1970-1991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t no initial cost. You can get 1960-1991 valuable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prices by registering for version 1.2 for just $29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ALUABLE CARDS ONLY. Searches are quicker when you have 1000 or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top cards. One inventory system on the market ha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ommon card and searches become very slow and tedious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ightning quick 486 machine! The small valued card datase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gives fast searches from any harddisk - just 1-2 seco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8088 machine. There is no waiting on 286, 386, and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ick searches for rookies, first cards, and high val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mmands to learn or odd code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t highlights any card worth more than $50. We lik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ose top investment cards really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t is easy to use. IF YOU WANT YOUR SHOW DISPLAY OR STO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E R Y  POPULAR - Just put this program and your PC on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HARING IS FUN. We all trade cards with our friend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you can share with a friend for the price of 50 c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ing comes naturally to card collectors and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s another fun way to convey knowledge of the hob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think of no better way for card dealers to genera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an sharing this program with their best customer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10 disks ($5-7) you can sweeten a big card deal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w prices to good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OFIT IS FUN TOO. If you're a card dealer or a computer f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egally distribute this program for as much as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disks for 30-50 cents you can make some good pro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Since this program is very new and st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there are thousands of computer-using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ll wan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or Manufactu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s used can be displayed by pressing b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uideline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creen after you quit the program for curre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ill output all screen data to an un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your selection criteria (eg. R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a unique filename (eg. rya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tch the display. Press F1 until display(s)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q (at the player input line) to quit or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 a quick draft of the checklist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ryan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type ryan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your wordprocessor. Format. Paginate. Pri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rint the list with special fonts or lase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merge the list into documents like catalo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or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wordprocess comments on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create trade and want list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create your own price guide document wit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k of entering about 5000 pieces of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sk users to follow these guidelines to maintain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and file quality of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duplicated copies must be 100% UNMODIFIED. 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bbc.dat file must be distributed or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yte of change. Modified copies may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s may modify the bbc.dat datafile for THEI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This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Loading into a wordprocessor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aking changes in EXACT file format. Ad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r less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ave all changes in UNFORMATTE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ave it with wordprocessor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NEVER displa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dd records in chronological ord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ard number without each year 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ONE may modify bbc.exe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write your own BASIC, QuickBASIC, Turbo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, or Quick C programs to re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request a FREE Quick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ile that helps access and display this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 is not offered to unregistered use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is kit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hundreds of ways to combine the spor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hobbies. The bbc.dat file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your own inventory program sh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use one. You can also process card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expert system logic. You could even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ekly list of hot players and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list of low-priced rookie or 2-year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For example, tell the computer to show you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ing $5 or less and being 2 or more years 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 player X. Or show me all players whose rooki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orth $50+ and list their more recen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r modifications result in incomplete or mis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- you failed to use the exact data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re VERY PICKY. Changes must b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t to a backup copy if corrections cannot be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layer input line use the a (all card)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your full datafile. You can easily locate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line by finding the first card that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Exit the program and fix that line or the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Do this until your additions are perfect. With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no errors or just an occasional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ixed in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do not offer MacIntosh, Amiga, or OS/2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However we will accept registration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import the ASCII datafile (bbc.dat) into tho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personal use. Please contact u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distributing a non-MS-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using your own datafile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to use a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c.dat in any medium or under any system without bb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t TCR are eager to co-develop other 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s of baseball card collectors. Please 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 Computer Research, Sports and Automobile Software,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12011, Raleigh, NC  2760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 L E !    2 for 1 registration                       OFFER CARD-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ve baseball AND football cards you'll love th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gister your copy of the the TCR BASEBBALL CARD GUI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, 1992 and you'll receive a FULLY REGISTERED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TCR FOOTBALL CARD GUIDE at no extra cost. Post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 We can distribute both compact systems on a single disket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costs us nothing extra. With so many car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programs on the market we want to prove that 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has the most flexible reports but is the best value!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d price programs with prices 10 or 40 times the price of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re a rip-off. When they charge $5.00 for shipping in a fli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hat is another rip-off. You pay just $14.50 per gu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shipping or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 P O R T A N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you must mention offer CARD-003 when ordering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only the BASEBALL CARD GUIDE. This offer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uthorized disk vendors and has not been offered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bulletin board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