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 O R M U L A 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are a few interesting formulas which I have glean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20 years in computers.  Some of these will be famili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, some may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of these formulas work properly.  The calenda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e been tested for all dates from 1/1/1 through 12/31/50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though these dates are meaningless, you cam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ulas for precision on real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interested in other constants, or constants t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er precision, you might want to try my BIGCAL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emulates a Hewlett-Packard calculator on screen.  BIGCA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s a four register stack and 10 memory register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e precision from 3 to 1000 digits.  The constants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e are provided to full precision.  BIGCALC wa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rive the following constants.  BIGCALC is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Software and Microsoft Systems Forums on Compuserv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amed BCALxx.ARC where xx is the revi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FORMULAS.TXT is in ASCII form.  The file FORMULAS.P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 form suitable for IBM compatible printers and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character set for pi, powers, etc.  Looks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ould be happy to recieve comments on this stuff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new formulas or algorithms!  Enjo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dson D. McClend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n Valley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44 Sun Valle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irmingham, AL 35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5-853-8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 [74415,1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