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Mate (tm) -- Introductory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July 28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6,87,88 by Custom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-800-541-6234 (Orders Only, 24 hrs/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19) 282-0402 (Questions and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tom Technologies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eckMate software is property of Custom Technolog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granted a limited license to use this softwar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Mate is provided AS IS, with no warranty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.  Custom Technologies specifically disclaims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ies 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troduction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Greet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Feat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Other Prod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ings You Need to Know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The Bottom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The Pull-Down Menu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The Help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Date Form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Editing in Check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Installing CheckMate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File Pa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Running CheckMate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Setting Up Accou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Entering and Editing Transa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Generating Re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 Financial Calcul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5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Final Thoughts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.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 (tm) Introductory User's Guide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Gree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tings!  Welcome to CheckMate, a full-featured, inter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financial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 is designed to help you keep an accurate track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al financial activity... no more will you have to "guess"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balance, or labor furiously to make your checkbook matc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k statement.  CheckMate will record and mainta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s, with full editing capabilities at your fingerti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sort and print reports, search for selected items,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reconcile your statements, and even print your checks for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balances are automatically updated and reported, and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are accurate to the penny... guaranteed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s intuitive pull-down menu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upports up to eight accounts simultaneous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otal number of accounts is limited only by disk spac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upports Checking and Savings accou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p to 32,767 transactions may be active per ac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ints reports in standard format or in Borland Intl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veling SideKick (tm)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ports and Checks may be printed in PICA, ELIT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ENSED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ransactions may be edited or printed and search criter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specified on ANY field in the transa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heck printer supports continuous feed AND standard che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YOU define the check printing in the Check Set-Up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an use your own checks!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ows  100 predefined transactions that can be called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 keystroke (such as mortgage payments,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s, et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ovides a financial calculator for quick figur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ns, regular deposit accounts, and compou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elps you reconcile your accounts when your stat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ive, and prints a complete report of outsta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cludes extensive, context sensitive on-line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 is very intuitive, and you should be able to evaluat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ively with this user's guide and the built-in con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sitive HELP.  We suggest that you make good use of the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by pressing the &lt;F1&gt; key (note that some help screen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pages, use &lt;PgUp&gt; and &lt;PgDn&gt; to move back and for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message).  Additional documentation is availa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and may be obtained by registering.  The complete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much more detailed than this introductory guide, and include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 (tm) Introductory User's Guide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uick start tutorial" as well as a "commonly asked question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ope you enjoy CheckMat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 Boug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ident, Custom Technolog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, like many other fine "shareware" products,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by its authors to the public for evaluation.  We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ncourage free copying and distribution of the program (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-altered original form).  We are committed to support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ing CheckMate, as well as developing additional produc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ind CheckMate useful, you should register your copy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concept is meant to provide a full working copy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for evaluation, and NOT to give away the author's hard 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not to register, then erase or pass your copy 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one else.  You can register by sending $29.95 (plus $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and handling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gister, you will be placed on our mailing list 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a new disk and a complete, 112-page illustrated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. The User's Guide is 5.5"x8.5", glossy covered, type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set press printed, and saddle stitched.  You will also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est version of CheckMate on disk and be eligi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support.  We also offer low cost upgrades and discou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future products to registered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ccept checks, money orders, CODs, MasterCard, and VISA. 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payable to Custom Technologies.  Colorado residents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3% sales tax.  Send your registration and all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ence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 Technolog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 Box 621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ado Springs, CO  80962-21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719) 282-04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also order our products (charge cards or COD) by ca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LL FRE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-800-541-6234 (Orders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outside the United States and can't call toll fre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reach our order line 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719) 597-8389 (Orders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is open 24 hours a day, seven days a week. 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 (tm) Introductory User's Guide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, want to make a quantity or dealer purchase, or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support, cal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719) 282-04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Other Prod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lso have released CheckMate-GL, a fully functional, multip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general ledger (accounting) package that integrat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.  If you need a more detailed break-down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nses and revenues, or if you run a business, then CheckMate-G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or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CheckMate-GL Featur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s intuitive pull-down and pop-up menu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ully implemeted "classical" general ledger system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home and business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ates with CheckMate (tm) Personal Financial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upports up to 256 accounts simultane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owerful search and filter routines available for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s and re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nique "Quick-Look" reports (including pre-post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lexible pre-defined reports with output flow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nique and powerful "custom" report command languag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wer user with automatic generation for the no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ully editable journal entries allowing pen and 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ions (no reverse entries!) prior to po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ows 50 predefined journal transactions that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up at a keystro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op-up chart of accounts for quick re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op-up accountant's calculator with rolling t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cludes extensive, context sensitive on-line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order CheckMate-GL by sending $39.95 plus $3 shipp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 (tm) Introductory User's Guide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INGS YOU NEED TO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discusses some of the "basics" of CheckMat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The Bottom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run CheckMate, the bottom line of the screen summeriz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that are available to you.  It is always presen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speed your use of the program as you become familia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many capabilities.  Most of CheckMate's fun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d by the PC's function keys.  The bottom line identif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ration of these keys (and other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The Pull-Down Menu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 uses the popular "pull-down" menu system as its pri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interface.  After your start CheckMate, you will see a row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"choices" for you to choose from.  You may select an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in one of two ways: first, by moving the high-lighted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item of your choice (using the left or right arrow key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pressing "return" (which we will also refer to as &lt;CR&gt;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, by pressing the starting letter of your choosing. 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will instantly produce a secondary menu (with a ba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s up and down instead of left to right).  Select individ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in the same mann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The Help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mentioned earlier, CheckMate includes built in on-line hel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press &lt;F1&gt; at any time while running CheckMate for ins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.  Some help screens have multiple pages, so use &lt;PgDn&gt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gUp&gt; to move through the message.  The help scree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in the file "CM.HLP" and this file must be presen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file path at runtime. The program file path is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MINST.C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Date Forma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most annoying aspects of many programs is rigid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, especially DATES.  Our goal is to make life (computing,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st) a little bit easier, so we built a "free-format" date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CheckMate.  Whenever CheckMate calls for a dat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, you can key it in almost any fashion you choose.  D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7-12-84, 3/5/86, 12 Sept 82, and so forth are all valid.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as you include some delimiter between the month, the day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year CheckMate should figure out what you mean.  A delimi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a space, a dash, a slash, or virtually any non-numb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 (tm) Introductory User's Guide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letter.  You can even leave all or part of the date ou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 will use defaults (the DOS da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Editing within Check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data entry fields within CheckMate are fully "editable."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ontrol-key combinations are defined within CheckMa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Key     Alternate Key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     -------------   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-D        right-arrow        move one character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-S        left-arrow         move one character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-F                           move one word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-A                           move one word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-E        up-arrow           move up one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-X        down-arrow         move down on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-G        DEL    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-T                          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-K                           delete field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-Y                           delete entire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-H        BACKSPACE          delete character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                toggle INSERT/OVER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that the control sequences closely resemble tho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Pro's WordStar (tm).  We chose these combinations beca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tar's popularity.  For your convenience we hav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ed the PC's standard editing keys as alternativ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 (tm) Introductory User's Guide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INSTALLING CHECK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Hardware 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 will run on an IBM PC/XT/AT/jr/PS2 (or compatible)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east 256K of memory and 1 DSDD floppy disk drive (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).  It supports all IBM compatible displa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File Pa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pecify the files paths for which CheckMate will loo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overlay and data files with CMINST.COM.  If you are u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, you can put CheckMate's program and overlay fil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directory and its data files in another.  If you inclu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file path in a DOS "PATH", you can run CheckMate from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or directory.  If you are using a floppy disk system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put you data files on drive B and your program fil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A.  (You can use CheckMate on a single drive system, b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limited space for data files.  You should remov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necessary files from your working disk, like CMINST.CO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haps even CM.HLP).  If you are using floppies but have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d RAM disk, CheckMate's performance will incr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ly if you copy its program files to the RAM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CMINST (make sure that CM.COM is in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) and set up your paths.  CMINST will first displ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efault paths and then prompt you to enter new ones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save disk space, CMINST is a simple program and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CheckMate's editing features.  Note that entering onl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R&gt; at the prompts will cause CMINST to clear the file paths (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 will use the default directories when run).  Befo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run CheckMate, make sure that the paths you selected are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you may need to create them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 (tm) Introductory User's Guide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RUNNING CHECK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Setting Up Accou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pull-down menu includes five functions associa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and maintaining accounts.  They are described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 Enter Accounts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is where you set up your accounts.  The first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lds the full name of the account.  The next fiel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shorter name that will appear on the menu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 type can be either Checking or Savings,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ing the default. (You will find that virtually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of account can fit in one of these two gen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egories).  Enter your account number and the ope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lance.  If the account is checking, you can en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the next check that you will write.  W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atisfied with your entries, press &lt;F10&gt; to s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.  You can create up to eight accou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 Edit Account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modify account data with this function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3&gt; key will pop-up a menu with all your accou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ed.  Choose the account you want to chang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ed as you did when you created it.  Use &lt;F10&gt;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your changes.  If you modify the opening balan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Mate will automatically update the entir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 Delete Account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drastic step.  The data and index fil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count are gone forever.  Use the &lt;F4&gt; ke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.  For safety, you will be prompted to confi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inten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 Select Default Account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is function to select the account you wish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ransaction entry and for the reports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account that you enter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at start-up, so enter your most active ac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  Rebuild Account Files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wo reasons that you may want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 The first one is to condense the dat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a significant number of deletions (ie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ging old transactions).  Deleted record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used automatically, but you may want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anyway to make back-up files smaller. 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son for using this function is to repair corrup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  Abnormal shutdown (such as a power loss)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 files to be improperly closed.  Other problems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 for a variety of reasons.  If your files se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 (tm) Introductory User's Guide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roper or CheckMate reports an error, try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 It should fix most problems.  A &lt;CR&gt;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the process, &lt;ESC&gt; will abort the 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Entering and Editing Trans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pull-down menu list the four functions associa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ing the transactions within the accou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 Enter Transactions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select this function, you will immediately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menu asking for the type of transaction you w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ake.  Select the type, and press &lt;CR&gt;.  The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ppears next is based on the type of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you are making and the type of account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.  Fill in the blanks accordingly.  The "Ac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" field is not for the account you are using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her a reference for the transaction (such as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SA credit card number if you are writing a check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SA).  You can direct the check printer to prin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anywhere on your check (more on this later)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ax Flag" is simply a boolean value you can use to ma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s that are tax deductible.  "Printed" and "Cleare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used by CheckMate and will automatically be upd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ppropriate.  You should set the "Printed"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self if you are not going to use your print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your checks or if you are entering 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s.  You can mix use of your printe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ing by hand to your heart's desire (Personally,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te writing checks!).  The "Cleared" field is to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ncile your accounts.  Mark this field ONLY i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ransaction already appears on your  bank statem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Expensed" flag in  used  to indicate  whether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 the  transaction  has  been "merged" 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Mate-GL (our  full-fledged  general led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ment to CheckMa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any time while entering transactions, you can b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a menu of frequent transactions by pressing &lt;F2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et these frequent transactions up in the Set-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  This is a powerful timesaver, and one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ally appreci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F3&gt; key brings up the Transaction Type menu so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change types (as you enter multi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F10&gt; key will add the transaction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 is entered out of sequence, the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will be updated to reflect the chan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s are always stored chronologically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ing checks, the check number is incremented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transaction.  You can change the number and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 (tm) Introductory User's Guide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out of sequence, but keep a close eye on the che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since CheckMate has no way of knowing w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do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 Editing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CheckMate's most powerful features is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ility to edit any transaction quickly and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erse entries.  Selecting the Edit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will take you to the last transaction that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.  You can edit this transaction or mov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 to transaction with the &lt;F7&gt; and &lt;F8&gt; key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make changes to any field, and you can even po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your frequent transactions menu just as you can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transactions.  You save your changes to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&lt;F10&gt; (CheckMate will prompt you firs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rmation).  As always, CheckMate will upda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ire file to reflect the alter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elp you quickly find a particular transaction, w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provided a robust "search" utility.  Press &lt;F5&gt;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 the search window.  Here you can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iteria that must match any transactions to be edi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particular use is the EXACT MATCH versus th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 function.  With ANY MATCH you can look for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 within any field.  For instance, you may en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"gulf" in the Payto field and hit the &lt;F6&gt;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ould match entries like "Gulf Power", "Gulf Co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ty College", or "Dr. Gulfman."  CheckMate loo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ny occurance of the string "gulf" (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).  You can use &lt;F7&gt; and &lt;F8&gt; to mov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transactions that match your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lso specify the type of transactions to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using the &lt;F3&gt; key.  The default is "All Types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NOTE:  Since CheckMate's files are keyed ISA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ing the starting and ending dates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ificantly increase search performance.  CheckM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tains an index file based on dates, and lim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search dates will decrease the file access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Mate has to mak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 Deleting Transactions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this function when you wish to remove individ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s.  This function is identical to Ed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s.  When you want to delete an entry, sim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F4&gt;.  CheckMate will prompt you for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proceeding, and then it will upda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 Purging Transactions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use this function to remove multi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s, probably as you close out a year and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 (tm) Introductory User's Guide  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ew one.  If you want to keep a backup, do it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purge, as purged transactions CANNOT be recov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want to rebuild your account files (as describ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) to reclaim the released sp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Generating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orts menu has four options (for very different function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described below, but first there are a few com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that should be discu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reports may be printed in any of three "pitches"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ICA, ELITE, or CONDENSED.  To use these pitches, your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capable of supporting them.  You must enter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to configure your printer in the Printer Setup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iscussed later).  You may specify a separate pitch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and re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exception of printing the checks, you can choose from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"types" for you reports.  The "Standard Type" i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5x11 inch paper in a three ring binder. The alternate typ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raveling SideKick."  (Traveling SideKick is a trademar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land International).  Selecting this option will gene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in a style suited for inclusion in the Traveling SideK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der.  Borland International has been a breath of fresh ai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crocomputing world, and many of their products serv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piration for CheckM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reports offer a choice of format as well.  The sh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gives a one line, quick glance at the data. 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  The long format gives a comprehensive view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data (and consumes much more paper!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above options, you may also specify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he reports to go.  You may channel them to th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ault), to a disk file, or to the screen.  If you specif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file, then you must enter a valid file name for the repor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written to.  If you choose the screen or the printer, t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choose between continuous printing or have it pause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.  You may abort any report at any time by pressing the &lt;ES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also supply an optional title to be printed at the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 Transaction Register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is where you generate lists of all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s.  You may set any of the above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you start.  You may also "selectively"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s by invoking the same "search" window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described in the Editing Transactions fun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the transactions that match your patter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.  Press &lt;F5&gt; to bring up the search window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 (tm) Introductory User's Guide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&lt;F5&gt; again to find exact matches, or &lt;F6&gt;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powerful "any match" search.  The short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 will generate one line for each transac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the long report includes all of the data. 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the transaction report, CheckMate will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s for the transactions prin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 Print Checks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for the best part -- printing the checks.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Mate, you can let your printer write your che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ou DO NOT have to buy expensive, computer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s (unless you want to).  Virtually any check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, and almost any printer.  See the Check Set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in the Setup menu.  When you first invok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, you will see a search window appear.  You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the starting and stopping dates for prin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s are the beginning and end of the file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could be slow if the computer always has to start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eginning to look for unprinted checks.  P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TAB&gt; key in the search window will bring up the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.  Press &lt;F5&gt; after you have specified the dat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ou will be ready to print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ous form checks, you can print them all at on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, the computer will prompt you one at a time.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s are printed, CheckMate will automatically up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Printed" field in the transaction.  The &lt;F7&gt;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8&gt; keys will move you back and forth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checks.  When all the checks are prin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Mate will display a message and return to the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 Reconcile Account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end of each month there is a day of reckon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here that CheckMate can really help.  When you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, press &lt;F4&gt; to start the reconcili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.  CheckMate will prompt you, transaction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, for all entries that have cleared o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bank statement (you should have the statemen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nt of you).  When you have marked all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s, you generate the report with the &lt;F10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.  (Remember to select your format and print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).  CheckMate will print a report listing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ing outstanding transactions, your actual balan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outstanding balance, and what your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lance should be.  If there are no mistakes,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will match the one on your statement.  Mo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me they will match perfectly.  If not,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Mate's report and editing features to fin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the misha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 Account Report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is function to print general reports of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accounts.  Again, you can select format,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rint options before you proceed.  The lon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 (tm) Introductory User's Guide  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generates a report similar to the one gener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Reconcile Accounts 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 Financial Calc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c menu includes three popular functions that we believ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ind useful.  Although they have no bearing or effec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's data files, they provide helpful information to ass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king financial decisions.  The functions are robust i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alculate any one variable by providing the other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, you can calculate the interest rate on a loa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ing the monthly payment, the amount borrowed, the lengt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an, and the number of payments per year.  Simple 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 rate to zero and press &lt;F4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 Loans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e loans based on APR (annual percentage rat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most popular and widely used method.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emphasize, you may calculate ANY of the variabl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sh, but you can set only ONE variable to zero a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 Regular Deposits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re savings accounts, IRAs, etc.  The metho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ing interest varies from bank to bank, so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may be slightly different from the ones your b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 Compounding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is not widely used, but basically sh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a fixed sum of money will grow if left un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haps CheckMate's strongest point is its flexibility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paragraphs describe the how you can configure Check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uit your particular nee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 File Directories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selecting this function, you can view the file path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heckMate searches while looking for its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ata files.  For logistical reasons, we chos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manipulation of these paths available throug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installation program (CMINST.COM).  CheckM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y supports the DOS 2.0 (and above) directory stru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 Edit PayTos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section you can pre-define checks that you 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ten (such as monthly bills).  When first invoked,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appears.  This menu lists previously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yTos.  Note that although only ten item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 (tm) Introductory User's Guide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, there are FIFTY that are availabl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gDn&gt; and &lt;PgUp&gt; keys will scroll through the f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pages.  You may select any one to edit (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a blank entry, you are essentially adding a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yTo).  You can enter as many fields as you like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will be automatically inserted in your check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elect the item off the menu while ente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s.  This can be a tremendous timesaver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10&gt; key will save your changes to disk, while the &lt;F4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deletes an entry.  SPECIAL NOTE:  On some items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the check will change from month to mon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ike your power bill).  In these cases leave the am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, and the cursor will automatically jump to it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elect the item from the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 Edit Reasons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is identical to Editing PayTos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sons" are used for deposits, withdrawals, debi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redits instead of checks.  You may, for instan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an entry for your paycheck or an automatic I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os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 Printer Setup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nter Setup function allows you to select f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and designate six printer control strings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important to note that any changes made her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orary unless you use &lt;F10&gt; to write the chang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.  Saving the changes requires the presenc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.COM on the program file path, and you must not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of the fil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option is for the type of printer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.  You have two choices (IBM or generic).  The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 where this choice will make a difference i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 Traveling SideKick style reports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IBM, the reports will use IBM block graphic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ders.  The &lt;F3&gt; key brings up the menu.  (Trave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deKick is a trademark of Borland Int'l, IBM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demark of International Business Machin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option that you have is for the type of re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you will print.  You may select the standard sty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he Traveling SideKick style (which is suitab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sion in the Traveling SideKick binder). P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4&gt; will pop-up the appropriate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hird option sets the pitch for printing repor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PICA (10 cpi), ELITE (12 cpi), or CONDENSED (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i).  To use this option you must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 control codes in the Printer Setup str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iscussed below).  The &lt;F5&gt; key brings up a menu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the report pi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 (tm) Introductory User's Guide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option allows you to specify the pitch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your checks to be printed with.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pendent of the report pitch but just as abov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specify correct printer control code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Setup strings.  Press &lt;F6&gt; for the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nter control codes can be found in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.  You have six available strings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.  The format for ent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\&lt;decimal code&gt;\&lt;decimal code&gt;\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ck-slashes delimit the codes.  Below i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\27\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ring represents an &lt;ESC&gt; 'U'.  (That's an escap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ital-U).  This is a popular means of defining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s.  CheckMate comes pre-installed for an IB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lf-Line Feed String should advance the carri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half line.  If your printer supports this featu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correct string here.  This will en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Mate to print your checks on half-lines (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imes necessary to be able to effectively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feed checks). If you want to print on whole-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, then leave this field bla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ICA, ELITE, and CONDENSED Pitch strings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 your printer to the correct pitch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Setup and Exit strings are optional and provi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your conveni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  Check Setup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create an account, CheckMat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 your check setup for NEBS COMPUTER FOR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ous feed checks.  You may use this setup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, or you may erase the entries (by pressing &lt;F9&gt;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nter your own defin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use NEBS checks, then call NEBS di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25-95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 the operator that you want check sampl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ustom Technologies' CheckMate", and give them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"95024".  They should then send you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heck samples suitable for CheckMate.  The NE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 number is 9029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 (tm) Introductory User's Guide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define your own layout, then press &lt;F9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lear the definition that CheckMate cre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heck Setup form allows 22 entries.  Each entry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parts, a Line Number, a Variable Number, a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, and a Length.  The Line and Column Numbers re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lines and columns on your checks.  You will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int out a template to determine these loca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Print Template option on the SetUp menu to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your templ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riable Numbers are defined within CheckMate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definitions are listed in appendix A.  In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, enter the line number of the variabl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number, the column number, and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that each variable can have.  Note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 of printing checks in several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tches, and that these values will differ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pitches.  Also note that line numbers ar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ments of 1/2, so that the line numbers 1.5, 3.5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 are valid.  In fact, you will most probably ne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some variables on the check on these half-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ndries (if so, you MUST define a valid half line f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as described above). It is a good idea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riment with some blank sheets of paper until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tisfied with your check lay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lso need to indicate whether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ous form checks or not, and you must indica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in lines of each check (regardless of whethe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they are continuou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riable definitions are in Appendix A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maintain a separate check definition for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ing account that you have.  Pressing &lt;F10&gt; sa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inition to disk (in your account data file,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M.COM!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)  Print Template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is function to print a template on an 8.5x11 sh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paper (or continuous paper).  You can then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late to help you define your checks.  The temp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rinted out in the pitch that you selec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your checks in, and you will insert your che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the printer in the same manner that you inse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templ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 (tm) Introductory User's Guide  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FINAL THOUGH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sincerely hope that you find CheckMate to be work-sav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endly, and helpful.  Please pass it along to your frie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hat you can help us improve CheckMate with your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y registering) and with your comments and ideas.  If you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bugs or need assistance, do not hesitate to write to us. 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to answer all our correspondence and are committed to m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 everything that it can and should be.  Happy computing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 (tm) Introductory User's Guide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 -- CheckMate Variable Defini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#       Variable       Format          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      Date           MMM DD, YYYY     May  4, 19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    Date           MMM DD           May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     Date           YYYY             19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       Date           MMM             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        Date           DD               0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       Date           YY               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         Date           MM               0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        Date           MM/DD/YY         05/04/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         Date           MM/DD            05/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            Amount         DD,DDD,DDD.CC    1,184,877.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            Amount         DDDDDDDD.CC      1184877.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            Amount         DD,DDD,DDD       1,184,8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            Amount         DDDDDDDD         11848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            Amount         CC               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            Amount         .CC              .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            Amount         DD,DDD,DDD.CC    ***1,184,877.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            Amount         DDDDDDDD.CC      *****1184877.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            Amount         DD,DDD,DDD       ******1,184,8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3            Amount         DDDDDDDD         ********11848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0            Balance        DD,DDD,DDD.CC    1,184,877.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1            Balance        DDDDDDDD.CC      1184877.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2            Balance        DD,DDD,DDD       1,184,8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3            Balance        DDDDDDDD         11848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4            Balance        CC               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5            Balance        .CC              .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0            Amount String  (spelled out amou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5            Pay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6          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7            Account Number (to be printed on chec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8            Com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9            Addr1 (Address Line #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0            Addr1 (Address Line #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1            Addr1 (Address Line #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            Tax Flag       'Tax De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0            Check Number   NNNNNNNN         15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           '.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1           ',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2           '$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3           '(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4           ')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5           '*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6           '-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 (tm) Introductory User's Guide        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7           '+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8           'L' (British Pound Sign)</w:t>
        <w:t xml:space="preserve">                          -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0           Bank Account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1           Bank Accoun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0           'Date: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1           'Check Number: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2           'Payto: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3           'Amount: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4           'Balance: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5           'For: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6           'Comments: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7           'Account Number: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8           'Address: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9           'Dollar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 (tm) Introductory User's Guide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