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ZY-BUDGET II (C)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___   Zip _ _ _ _ _|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er Manual ___ Send Disks ___  (Ck if Desired, Specify Disk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2.00 Shipping &amp; handing for disks &amp;/or manu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t Paid $______.00   # of Registrations Desired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5.00 per Registration Minimum)  Future Updates Free. Pay only S&amp;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/money order payable to Willis Massing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:  W. Massingale, DBA S. Sym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08 Brook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ky Face, Georgia 30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