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t up a directory for EEZY-BUDGET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 and doc/bat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ub-directory for your budg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 files supplied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