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 SOFTWARE'S HAMMER-HEAD(TM) OPTIMAL OPTIONS PRIC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RAD SOFTWARE INC.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under the shareware concept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sefull please register by sending a $45.00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D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15 Santa Barbar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ta Barbara Ca. 93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you get full tech-support and news about new rele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 to pay some of our programmers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/register directly from us or from the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(PSL) by calling 1-800-2424-PSL for orders only (call 713-665-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estions about orders) or by writing PSL; P.O. Box 35705;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235-5705.  MC/Visa Accepted.  For technical support, call 805-962-7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VARIABLES NOT ABLE TO BE ISOLATED, IT IS NO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IN FACT WHETHER ANY STOCK, INDEX, COMMODITY, OR FU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 AND/OR OPTION IS IN FACT UNDER OR OVER VALUED. NO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BY THE HAMMER-HEAD(TM) OPTIMAL OPTIONS PRICING PROGRAM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OR WARRANTY THAT ANY INVESTMENT ACTION TAKEN WITH RESP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INFORMATION SHALL BE SUCCESSFUL. THE HAMMER-HEAD(TM) OPT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PRICING PROGRAM INDICATES THAT ANY GIVEN "RECOMMENDATION"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LIKELY TO SO OCCUR AND THAT ANY "FAIR VALUE" NUMBER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ACCURATE SOLELY BY THE USER. ANY USER OF THE HAMMER-HEAD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AL OPTIONS PRICING PROGRAM SHALL ASSUME ALL RISKS FROM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S MADE FROM A PRICING MODEL WITHIN THE PROGRAM, AND RAD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NO WARRANTIES THERE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pose of the Hammer-Head(tm) program is to provide an opt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pricing system for option players unable to afford large pri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or option pricing service. The pricing strategy is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ow the user when an option is over or under valued. No com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egies, such as option straddles or spreads, are presen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designed for all option players simply w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the "fair value" of a given option. Big institution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large systems telling them when options are priced right, and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hammer program, small-time players and brokers wi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these markets with confidence, knowing when an option is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designed to be simple, thorough, and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even for the person with little or no experienc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.  All the information needed to use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the Wall Street Journal, no other outsid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 noted that the Hammer-Head(tm) program IS NOT me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tutorial on trading options, and to use and understand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should have some experience or knowledge of option tr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ptions markets.  There are many excellent books for the begi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ing to play options, and a few are listed in the appendix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manual and the program, we refer to options as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It should be noted though that the program will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 index options and commodit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NEEDED FROM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mmer-Head(tm) program is designed so that very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needed from the user. Some information is needed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re is what that informa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Option's underlying stock's last closing pr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 the Wall Street Journal's stock quotes under "clo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Option's underlying stock's yearly high price and yearly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. Found in the Wall Street Journal's stock quotes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2-week hi,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Current daily interest rate. Found in Wall Street Journal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treasury bills y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The options strike price will be needed in portions of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ke price is user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FUN, BE CAREFUL, DON'T LET YOUR EMOTIONS CONTRO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ING, BE NICE TO YOUR FELLOW HUMAN BE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 ORGANIZATION AND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mmer-Head(tm) program is organized in such a way that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are the same throughout the program. Therefore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explain how to use each of these routines in all par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section of the manual describes how to use th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he same throughout the program, and the second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s how to use specialized functions in each MAIN-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MAIN-MENU refers to the first screen that comes up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run. The term SUB-MENU refers to the menu option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osen function from the MAIN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:        Installation Of Hammer-Head(tm) program......pg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The System Date.....................pg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The Printer Port....................pg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latility - Calculating And Choosing........pg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ily Interest Rate..........................pg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cing Models...............................pg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 Screens.................................pg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ing Functions...........................pg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:        View Multiple Options For Stock..............pg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ew Single Call/Put Fair Value..............pg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ir Value Call Pricing Table................pg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ir Value Put Pricing Table.................pg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        Reading Material, Tech support...............pg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Word About Volatility......................pg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mmer-Head(tm) program will require an IBM PC, AT, PS/2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system with a minimum of 128k RAM installed running unde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or higher. At least one 560k floppy disk drive must be install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ingle Floppy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DOS DISKCOPY command to copy all files to a new disk. Con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manual for instructions. When this is completed, insert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nto the floppy drive and type HAMMER &lt;Enter&gt; to run the Hamm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(tm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Hard-drive and dual flopp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the Hammer-Head(tm) program disk into FLOPPY drive A.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&lt;Enter&gt;. The installation program will ask you what dr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install the Hammer-Head(tm) program on, and what director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he program to be located. Installation will then begin.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cess is complete type HAMMER &lt;Enter&gt; to run the Hamm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(tm)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THE SYSTEM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calculations made in the Hammer-Head(tm) program are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time from the current system date to the dat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option's expiration (with the exception of SINGLE CALL/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R VALUE which uses an exact amount of days specified by the us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used at program start-up will be the current date stor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If you wish to change the date follow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-MENU, choose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date you wish to use in the format MM/DD/Y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do NOT enter the "/" characters,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to the appropriate fiel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&lt;Enter&gt; key to accept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Dates such as 6/1/89 should be entered as 06/01/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date DOES NOT change the date stored inter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computer, and upon exiting the program the da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as when the program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Hammer-Head(tm) program is first run, the default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will be port #1 (LPT1: ,PRN1:). If your computer is set up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port #2 (LPT2: ,PRN2:) you will want to change the default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You may also use this option to change back to port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MENU, press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correct printer port number for your 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1 = PORT #1, 2 = PORT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a different port number than the current port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ask if you want to save the port number as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. Press Y to save the port number as the new default, N fo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LA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atility of a stock is a measurement that determines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s are that a stock's price will move to a given pric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elow the current price in a certain amount of time. The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olatility level of a given stock, the higher the stock's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iced. The lower the volatility level of a stock, th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ock's options will be priced. To determine the volatilit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given stock, follow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MENU, choose F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ll SUB-MENUS, choose ALT-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asks the user to enter in the stock's yearly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and yearly low price. Enter the appropriate pric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calculate the stocks volatility and show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 on the screen.**  There are actually two volatility 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shown, one is biased for stocks and one is bia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s. The volatility number is not saved, so you must rememb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SUB-MENU options, volatility is entered by choo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option and directly entering in the volatility numb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hoosing F6, F7, F8 for automatic volatility numb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selects a low volatility level, 20%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selects a average volatility level, 30%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selects a high volatility level, 4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, in all SUB-MENU options, choosing ALT-F7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 volatility with the stock's yearly high and low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( PLEASE READ THE APPENDIX SECTION "A WORD ABOUT VOLATILITY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MALL DISCUSSION OF PROBLEMS INHERENT WITH THE FORMULA USED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ILY INTEREST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ily interest rate is simply the current yield on short 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sury bills. The first time Hammer is run on the comput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nterest rate will be set to 9.0%. You can change thi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 and the new interest rate will be used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the interest rate at the MAIN-MENU, choose F5, and en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interest rate. The Program will then ask you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new rate as the default, enter Y for yes, N for no. If y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become the new default interest rate. If no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ill use the new rate entered, but only until you ex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ll SUB-MENU options, choosing F1 allows you to set a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rate without affecting the default rate. The new interest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until you exit back to the main menu and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rate is chosen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CING MOD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mmer-Head(tm) program uses three distinct pricing mode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 (NOT at the same time). These three models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Black &amp; Scholes model, the Fischer Black model, and the RHX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 which is RAD Software variation of the Black &amp; Scholes mod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hree models give the user three distinct values to conside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ing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hange the pricing model in MAIN-MENU options F1, F3 &amp; F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ultiple Options, Fair Value Call Pricing, Fair Value Put Pricing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F4 within the SUB-MENU. In each SUB-MENU, the default mod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&amp; Scholes. Choosing F4 will bring up a menu of model ch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1 for the Black &amp; Scholes model, 2 for the Fischer Black mod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3 for the RHX1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ack &amp; Scholes model was developed for pricing CALL options</w:t>
      </w:r>
    </w:p>
    <w:p>
      <w:pPr>
        <w:pStyle w:val="PreformattedText"/>
        <w:bidi w:val="0"/>
        <w:jc w:val="left"/>
        <w:rPr/>
      </w:pPr>
      <w:r>
        <w:rPr/>
        <w:tab/>
        <w:t xml:space="preserve"> only and the PUT values presented are derived from a conversion process</w:t>
      </w:r>
    </w:p>
    <w:p>
      <w:pPr>
        <w:pStyle w:val="PreformattedText"/>
        <w:bidi w:val="0"/>
        <w:jc w:val="left"/>
        <w:rPr/>
      </w:pPr>
      <w:r>
        <w:rPr/>
        <w:tab/>
        <w:t xml:space="preserve"> developed by RAD Software Inc. This is also true for the RHX1  model.</w:t>
      </w:r>
    </w:p>
    <w:p>
      <w:pPr>
        <w:pStyle w:val="PreformattedText"/>
        <w:bidi w:val="0"/>
        <w:jc w:val="left"/>
        <w:rPr/>
      </w:pPr>
      <w:r>
        <w:rPr/>
        <w:tab/>
        <w:t xml:space="preserve"> Also, while the mathematical formulas used in the program are derived</w:t>
      </w:r>
    </w:p>
    <w:p>
      <w:pPr>
        <w:pStyle w:val="PreformattedText"/>
        <w:bidi w:val="0"/>
        <w:jc w:val="left"/>
        <w:rPr/>
      </w:pPr>
      <w:r>
        <w:rPr/>
        <w:tab/>
        <w:t xml:space="preserve"> directly from the standard models, differences in some techniques used</w:t>
      </w:r>
    </w:p>
    <w:p>
      <w:pPr>
        <w:pStyle w:val="PreformattedText"/>
        <w:bidi w:val="0"/>
        <w:jc w:val="left"/>
        <w:rPr/>
      </w:pPr>
      <w:r>
        <w:rPr/>
        <w:tab/>
        <w:t xml:space="preserve"> to derive these formulas may vary. Therefore the actual prices</w:t>
      </w:r>
    </w:p>
    <w:p>
      <w:pPr>
        <w:pStyle w:val="PreformattedText"/>
        <w:bidi w:val="0"/>
        <w:jc w:val="left"/>
        <w:rPr/>
      </w:pPr>
      <w:r>
        <w:rPr/>
        <w:tab/>
        <w:t xml:space="preserve"> presented here may vary slightly from the Hammer Head(tm) system to</w:t>
      </w:r>
    </w:p>
    <w:p>
      <w:pPr>
        <w:pStyle w:val="PreformattedText"/>
        <w:bidi w:val="0"/>
        <w:jc w:val="left"/>
        <w:rPr/>
      </w:pPr>
      <w:r>
        <w:rPr/>
        <w:tab/>
        <w:t xml:space="preserve"> other systems in use. We suggest using the Fischer-Black mode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ng 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mmer-Head(tm) program has on-line help available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 functions. Simply choose F10 in any SUB-MENU option and a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appear. The help screens are almost a complete manu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users will not use the manual after the first time run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No help is available from the MAIN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mmer-Head(tm) program allows you to send the informa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on the screen to a printer. To do this choose F9 from any SUB-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on all menu options except "View Single Call/Put Fair Valu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out is more extensive than the information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rinting, the program will ask for a stock name to be u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out. This is so you will remember the stock you were analy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fer to the printouts at a later time. If you do not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ock name on the printout, merely press the &lt;Enter&gt; key and no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will 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-MENU OPTION F1 : MULTIPLE OPTIONS PRIC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ortion of the program allows the user to view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and put prices (fair values), for multiple time periods,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tock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 STARTING FROM THE MAIN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Choose F1 (View Multiple Options For Stoc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hoose F3 (Stock Pr.), enter in 100.00 for stock pr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Choose F7 (Av Volat.). Selects average volatility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will now fill up the option values. The user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n strike prices for calls, and seven strike prices for pu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ndividual strike prices have optimum pricing out to six mon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. The dates used for the time increments are the actual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ate of the next 7 expirations, the time is calcula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ystem date to the expiration date. The user should consi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ces shown the "fair value" of a particula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: Allows user to change interest rate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 : View all the current settings. (Price, Interest, Volat, Mo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  : Allows user to enter stock price fo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  : Change to a different pricing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  : Allows user to enter in a new volatility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  : Automatically choose a low volatility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  : Automatically choose an average volatility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 : Automatically choose a high volatility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  : Send out information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 : View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7: Allows user to calculate vola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-MENU OPTION F2 : SINGLE CALL/PUT FAIR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ortion of the program allows the user to view a singl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 price, for a single stock price, for a specific amount of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l expiration, for all pricing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 STARTING FROM THE MAIN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Choose F2 (View Single Call/Put Fair Valu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hoose F2 (Days To Exp), enter in 45 for 45 days left 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iration. You may choose any number of days left from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20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Choose F3 (Stock Pr.), enter in 100.00 for stock pri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presents the stock's current close pr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Choose F4 (Strike Pr.) Choose the strike price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ption you wish to analy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) Choose F7 (Av Volat ) Choose average volatility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will now show the user what the "fair value"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option call, and for the option put. You also get to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for all three pricing models simultaneously. All the cho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ppear in the low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: Allows user to change interest rate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 : Allows user to enter the number of days till expi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  : Allows user to enter stock price fo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  : Allows user to enter strike price fo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  : Allows user to enter in a new volatility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  : Automatically choose a low volatility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  : Automatically choose an average volatility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 : Automatically choose a high volatility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  : Send out information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 : View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7: Allows user to calculate vola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-MENU OPTION F3 : FAIR VALUE CALL PRICING T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ortion of the program allows the user to view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option strike price (fair value) with multiple stock pric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multiple time periods so the value can be determined intra-day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by view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 STARTING FROM THE MAIN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Choose F3 (Fair Value Call Pricing Tabl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hoose F3 (Strike Pr.), enter in 100.00 for an option c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ke price of 10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Choose F7 (Av Volat.). Selects average volatility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will now fill up the option values. The user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 stock price on the far right column on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option values for specific time periods in their resp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.  These individual strike prices have optimum pricing o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months of time. The dates used for the time increments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month and date of the next 7 expirations, the time is calc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urrent system date to the expiration date. The user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prices shown the "fair value" of a particular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: Allows user to change interest rate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 : View all the current settings. (Price, Interest, Volat, Mo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  : Allows user to enter call strike price fo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  : Change to a different pricing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  : Allows user to enter in a new volatility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  : Automatically choose a low volatility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  : Automatically choose an average volatility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 : Automatically choose a high volatility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  : Send out information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 : View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7: Allows user to calculate vola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-MENU OPTION F4 : FAIR VALUE PUT PRICING T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ortion of the program allows the user to view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option strike price (fair value) with multiple stock pric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multiple time periods so the value can be determined intra-day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by view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 STARTING FROM THE MAIN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Choose F3 (Fair Value Put Pricing Tabl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hoose F3 (Strike Pr.), enter in 100.00 for an option 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ke price of 10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Choose F7 (Av Volat.). Selects average volatility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will now fill up the option values. The user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 stock price on the far right column on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option values for specific time periods in their resp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.  These individual strike prices have optimum pricing o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months of time. The dates used for the time increments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month and date of the next 7 expirations, the time is calc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urrent system date to the expiration date. The user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prices shown the "fair value" of a particular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: Allows user to change interest rate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 : View all the current settings. (Price, Interest, Volat, Mo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  : Allows user to enter put strike price fo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  : Change to a different pricing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  : Allows user to enter in a new volatility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  : Automatically choose a low volatility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  : Automatically choose an average volatility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 : Automatically choose a high volatility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  : Send out information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 : View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7: Allows user to calculate vola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reading material for users not familiar with op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 : The Complete Option Player 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  : Kenneth Tre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R: InvesTrek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 : The Option Player's Advanced Guidebook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  : Kenneth Tre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R: InvesTrek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Advanced Option Play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 : The Stock Option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  : Gary Gastine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R: McGraw-Hill Book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 : Option Pricing And Investment Strateg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  : Richard M. Booksta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R: Probus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Kenneth Trester's books use a volatility rating formula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's yearly high and low price, as does RAD Software's formul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formulas are completely different and RAD Software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s NOT using the formula presented by Tr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: Tech support is available from RAD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ce you send us the $35.00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comments, suggestions or are seeking a cus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house specializing in stock and option speculation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D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15 SANTA BARBARA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NTA BARBARA CA. 93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mmer-Head is a trademark of RAD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 Software Inc. uses compilers from BORLAND INTERNATIONAL exclus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WORD ABOUT VOLA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ct definition of volatility is the variance of the r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on a given stock. Since the Hammer-Head(tm) program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ical database, only yearly high and yearly low prices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we determine the rate of return and variance for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period. The advantages of this is that very little data is nee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volatility. However, there are some serious flaws in the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only the yearly high and low that may lead to inaccu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in the "fair value" prices generated. Lets take an exampl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w these ratings could be misleading. We will examine two fictit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s for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#1 : In a one year period, the stock climbed 1 point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. The price started at 20 dollars and went to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llars. The yearly high is 32, the yearly low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#2 : The stock starts at a price of twenty dolla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ne month the stock rises to 32 dolla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month the stock drops to 20 dolla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month the stock rises to 32 dolla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month the stock drops to 20 dolla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ycle continues for one year, making the stock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ly high 32, the yearly low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Hammer-Head(tm) volatility method gives stock #1 a rating of 24.9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Hammer-Head(tm) volatility method gives stock #2 a rating of 24.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ly these results are not correct.  Both stocks hav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ly high and yearly low, giving the exact same volatility r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imple examination of the stocks price action we can se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#2 is clearly a more volatile stock. Since volatility is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nent of the calculations used to determine "fair value" pri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actors must be considered since the results could be ser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leading.  Several charting and pricing services use and report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 volatility rating due to the fact that they have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calculate the rate. If you have access to such a service you may consider using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atility rating if it is known accurate to you.  If you d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 volatility rating from another source, be sure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stock volatility rating, NOT a stock's beta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oth using Stock Bias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