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serves as the on-line user's guide to Homebuying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inancing 2.0.  Once the program is started you can access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from the Main Menu and select individual sections to loo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or print the entire guide with appropriate break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much more than just anothe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program.  Its comprehensive financial analysis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inancing a home, or prepaying an existing mortgag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yers and homeowners save thousands of dollars.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yers will find the program's analysis of buying a hom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ing indispensable.  Real estate agents can increas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y provide to their clientele by using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 nd accurate homebuying analysi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the premier home purch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the homebuyer, homeowner, or real estat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mebuyer the program determines total yearly and month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TI, points, and expenses), after-tax costs, and present valu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types of loans including fixed and adjustable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rates a homebuyer's chances of loan approval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buying a home versus renting.  For the homeow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s evaluate the financial consequences of making p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inancing an existing loan.  Refinancing resul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monthly payment savings, total present valu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an life, and break-even times for a wide range of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s.  For the real estate agent, the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package of clear and straightforward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an easy-to-use menu 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-up pick lists, context sensitive help, and an on-lin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 Many of the program's data items have default valu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ccept or easily change.  Although the progra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IRS tax parameters, the user can change these item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tax calculations stay accurate in future yea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early updates.  Additionally, a user can chang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qualification criteria to account for variations betwee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 and lending institutions.  The program also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ave and recall cost analysis data to disk (several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with the program).  The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C with at least 256K of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represents a major upgrad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,  BuyAHome 1.4.  Although BuyAHome 1.4 has been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ome purchase shareware program on the market (PsL New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programs, 9/90), my new program is greatly expan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and functionality.  The major enhancements foun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: analysis of refinancing, analysis of buying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ing, escalation of income, file saving and recalling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pop-up pick lists, customized report cover pag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loan qualification criteria. 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please write or call Tim B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phone number listed throughout the program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message to 73757,1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is distributed as a shareware (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) program.  If, after a reasonable testing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s useful to you then you are required to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r order the retail version. 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mebuying and Refinancing 2.0 and the benefits fo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ppropriate option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247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ing Ar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menu option move the pointer to the appropriat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just press the number associated with the des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fill out the program's input screens simply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orresponding question and press eithe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p and down ARROW keys.  If the program detects an err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ponse the program sounds an audible reply and display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rror message near the bottom of the screen.  At this po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ew response or press the ESCAPE key to re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.  The ESCAPE key can also be used to mo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beginning of the previous screen.  Pressing F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 Help} is displayed causes 2 lines of context sensitive help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bottom of the current screen.  Also, pressing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rase {F10 Change to Monochrome} or {F10 Change to Col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ill cause the color of the input ba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nctionality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Cover Page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a user to create a customized cover pag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sults by typing in information o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cover page printed with each report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"No" for "Print cover page before reports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appropriate function key a user can sav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which the program look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IRS Tax Rate Para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uses the calculations found in th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Tax Rate Schedules and the Standard Deduction Chart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the user to keep the program's tax paramet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IRS rate changes.  The option to change the IR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s accessed from Homebuying and Refinancing 2.0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program's IRS tax parame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eduction per exemption ($):  Amount of IRS 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laimed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rates (%):  The 3 tax rates currently used by the 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an individual's tax.  Homebuying and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's 1991 default values are 15, 28, and 3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limit per tax rate per filing status ($):  Thes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are critical to the calculations of after-ta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's default valu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tax calculations, are taken from the 1991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ductions per filing status ($):  The IRS 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iling status.  This is important in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savings associated with a buying a home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housing deductions are less than the user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ion then some of the housing dedu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reduce the user's effective taxes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ven possible for the after-tax cost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-tax cost. This occurs when the non-housing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housing deductions* are less than the standar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late in the life of the lo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duction limit ($):  The IRS limit at whi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ion per exemption begins to 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made to any of the data items within the IRS T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roduce a change in the screen's subtitle from Home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ancing 2.0's default values to User defined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Homebuying and Refinancing 2.0's default values pres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ousing deductions in Homebuying and Refinancing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n's interest payments, property taxes, and point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nge Loan Qualifying Criteri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's criteria for determining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n approval can be changed with this utility.  The loa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hanged separately for FHA, VA, and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loans to account for variations between differen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ons of the country.  By pressing the appropriate function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ave user defined criteria to a file which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ing Homebu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evaluate the total cost of buying a home,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 2.0 requires user response to questions in the follow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an Information - the total purchase price, amount o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, type of mortgage, length of loan, number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penses - Property tax, closing costs, homeowners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tgage default insura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ax Information - Number of exemptions, year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housing deductions, state incom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ime Value of Money - Estimated inflation rate,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hich total home costs will be discounted to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buying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 is supplied to each of the above areas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 2.0 quickly calculates the total yearly costs of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provides a result menu with various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value for each input data item is shown after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, consider the data item - Amount of Loan ($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value is dollars.  All input values must be entered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s are optional).  Also, the input values are eithe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cimal points) or real numbers (decimal points allowed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all dollars ($), dollars per year ($/yr), and number (#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entered as whole numbers, whereas percent (%)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s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an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ata 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dentifies a particular home buying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p to 50 character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of home ($):  Amount of mone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for the house.  Do not include closing costs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etc. - these will be enter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, whole number between 100 and 9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payment ($ or %):  The amount and percentage of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paid to the seller up-front. 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will automatically change this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ata item (Amount of Loan) is modified.  Input rang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less than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oan ($):  The portion of the purchase price rem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id after making the down payment.  The loan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ss than the purchase price or else an input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.  Input range, whole number between 100 an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of Home (default = Purchase Price - Down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Backed By: FHA, VA, Conventional backer can b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user definable criteria can be separa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different b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Mortgage: (4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ate:  Interest rate remains the same (fixed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of the loan.  This is the most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 Rate Mortgage (ARM):  Interest r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hence payments) during the life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one of several indices (eg. 1-year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).  It is a good idea to run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rate scenarios to ascertain how 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Level Adjusted Mortgage (PLAM):  A fully amor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whose monthly payments are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ing power over the loan's life.  A P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d by multiplying the loan's balance at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(1 + rate of inflation).  A PLAM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es to initially have much lower monthly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s than for comparable fixed rate mortg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s.  It is assumed the monthly payments will ri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less than or equal to the rise in a family'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e economic conditions at the end of 1989 a PL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rate will probably be 4 percent (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5% for a fixed rate).  Current HUD and IRS pla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PLAM's principal schedule to equal that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's principal schedule at the sam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step (TSM):  A new type of 30 year mortgag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nie Mae in 1990.  The loan consists of tw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s: an initial 7 year period and a final 2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The first interval has a rate approximately 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than a normal 30 year fixed.  This rat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7 years based on the current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-Bill plus a small margin.  This adjust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airly uncommon since most people move before 7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loan (yrs):  The total number of years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will be paid back.  Input range: whole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first payment (mon,yr): Month and year that 1s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is due, Homebuying and Refinancing 2.0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ing date is equal to the 1st mortgage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: whole number between 1 and 12 for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950 and 2010 for the year (default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onth plus 1 and the curren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charged for loan (#):  Each point is equal to 1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's value. Points are usually assessed by lend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or making the loan.  Most lending compani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rs to buy-down (decrease) a loan's interest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the number of points charged for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 is  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ng these types of options.  Input range: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ax deduc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in first year:  Points charged for this type of lo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 deductible in the loan's first ye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loan to buy or build a primary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over life of loan:  Points charged for this type o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ducted over the loan's life. This is typic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 to refinance a mortgage on a first home or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Points charged for this type of loan are not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.  This only applies to a relatively obsc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rate (%):  Rate applied during a specified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.  A user is only allowed to change interest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M.  However, multiple intervals can be used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payment options for any type of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mortgage.  Input range, any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interval (yrs):  Length of a period during the lo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. Input range, whole number 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left on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yment ($/mon):  Amount of prepayment or extra pay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per month, during a period of the loan's lif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oans carry a prepayment penalty, check with your 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, whole number between 1 and 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pens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exp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ax rate (%):  Taxes paid by homeowners for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works, etc.  The amount of tax is based on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ssessed value of the house.  Input range: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ed house value ($):  Valuation of the hous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axation.  Depending on the locale, the assessmen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reflect the market value of the house.  Input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number between 0 AND 990,000 (default =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ax escalation rate (%/yr): The percent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tax wil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costs ($):  Additional expenses over and abov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needed to secure the loan (i.e. filing fees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ance, credit report, etc...).  Input range: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AND 99,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owner's insurance ($/yr):  Coverage protecting the home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iability (damages to other people) and casualty (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o the home or personal property).  Input range: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tween 0 and 1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yearly costs ($/yr):  Expenses such as associ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rd maintenance, etc.  Input range: whole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fault insurance?  Designed to protect a lend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rtgage default.  Generally required for FHA lo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for other loans secured with less than a 20%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(default =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one-time fee ($):  An up-front fee charged fo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nsurance.  Usually $0 for a FHA loan, v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surers.  Input range: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um added to loan (% of loan):  This permits the borr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default insurance cost to the total loan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3.8% for a FHA loan, varies to as high as 5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oans.  Input range: any number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renewal (% of yr end balance): Instead of an amou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, some insurers charge a yearly fee until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price ratio is reduced to a specified amou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data item).  Input range: any number between 0 and 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renewals stop ... (% of price purchase): 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price ratio at which the annual renew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ase. Usually this ratio is between 70 and 80 percent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: any number between 0 and 90 (default = 80 if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wal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ax Basi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 Filing Status:  Choose the appropriate status (4 choic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d with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emptions (#):  The number of exemptions as 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RS.  Input range: whole number between 0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yearly income ($/yr):  Adjusted gross income 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RS.  Input range: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escalation rate (%/yr):  The estimated amount tha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ase each year.  Input range: Any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using deductions ($/yr):  Amount of non-housing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ions. Homebuying and Refinancing 2.0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ly interest payments and will determine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deduction instead of itemized deduction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 IRS 1040 Form Schedule A the non-housing dedu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termined by subtracting lines 9 &amp; 10 from line 26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: whole number between 0 and 99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income tax rate (%):  Average state incom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 calculates a savings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based on the state tax rate and the year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.  Input range: any number between 0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 Value of Mone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Homebuying and Refinancing 2.0's tim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ata items with a 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(or inflation) rate (%/yr):  This is the inf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omebuying and Refinancing 2.0 will apply over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an.  Homebuying and Refinancing 2.0 us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1) calculate a discounted after-tax cost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hip, and 2) adjust the yearly ending balance of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djusted Mortgage (if appropriate)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 user is optimistic or pessimistic a bout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conomy, the average inflation rate over the nex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will probably be between 3 and 8 percent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: any number between 0 and 20   (default = 4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rate's starting date (year):  Base year for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to use in the discounted co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ange: whole number between 1950 and 2050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f Firs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Homebuying analysis (yrs):  The number of y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uying and Refinancing 2.0 will calculate tot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.  This item should be set to the largest comm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of different loans to be compared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home costs continue (unfortunately)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is paid off.  It would be financially un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two different loans if one is burdened with mo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expenses than the other one (default = Length of Lo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omebuy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displays three different resul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st Breakdown and Loan Approval Rating 2) Average Month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, and 3) Cumulative Costs at the End of Each Ye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described separately below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Breakdown &amp; Qualification Rating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Category:  This column lists the types of cos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uying a home and is useful for planning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During First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/mon):  The average monthly amount of pay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xpense item.  If an expen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 one time charge (ie. down payment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 then its average cost is display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 (n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):  The total amount of payments in the first yea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xpen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Over Life of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tal $):  The total amount of payments ove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 for each corresponding expen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cation Criteria:  Homebuying and Refinancing 2.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o of monthly housing expenses to inco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mount of additional payments based on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 of total debt to income.  These ratio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payment are the primary loan criteria used by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s to qualify homebuyers.  Homebu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ancing 2.0 uses the following logic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loan approval 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ult screen displays the Average Monthly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hip per Year.  This screen includes the following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(yr):  Year for the corresponding loan and co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m (#):  Number of cumulative payme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Rate (%):  Loan's interest rate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interest rate is marked with an asteri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. ($/mon):  Average monthly amount of principal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an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. ($/mon):  Average monthly amount of interest p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n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$/mon):  Average monthly amount of tot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terest plus principal) paid on the loa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 End ($):  Balance of the loan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 of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($/mon):  Average monthly cost of the ho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.  This includes the total loan payment, points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r only), property tax, and expenses. 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useful in planning household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xDed ($/mon):  Average monthly cost of the ho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after tax savings are subtracted from the befo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. These tax savings are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tax liability based on INcluding the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uctions from the user's tax liabilit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ing the housing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XX$ ($/mon):  Average monthly after-tax cost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year discounted at the user supplied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  Each corresponding year's after-tax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to a specific year (19XX), default i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urchase.  This column shows what the after-tax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in today's dollar value.  By today'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the standard measure of cost, one ca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loans of differing lengths of time (i.e. 30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. 15 yr, and prepayments). The danger of UN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to compare loans with shorter time du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cost savings are exaggerat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is always worth more today than tomorrow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 have inf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sult screen displays column headings similar 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described above except the values are Cumulative as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year.  This screen is useful for comparing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held for their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mparing Renting versus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comparison of the renting versu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 user decide if it makes financial sense to buy or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et of user defined conditions the program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cash flow (out of pocket costs) of buying versus r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sset appreciation the home will gene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zed profit a user could expect to see yearly ov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ing Refinanc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program's refinancing data i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ortg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(amount to refinance) ($):  The amount of principl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terest rate (%/yr):  The interest r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loan life (yrs):  Amount of time, in years,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oan.  NOTE: To assist a user in ver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the program calculates and displays the cur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thly loa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costs ($):  The amount of down payments EXclu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lculates and displays refinancing resul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range of interest rate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new loan (yrs):  Number of years of the new re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Rate(%):  Your top IRS tax r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ation rate (%/yr):  Inflation rate for the program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discount the costs for a fair comparis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nd refinanced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efinanc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2.0 allows a user to determine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ed mortgage will decrease monthly payments, save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after-tax dollars over the loan life,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o recoup the cost of refinancing.  Although many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have been described for estimating these items, only Home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ancing 2.0 performs the necessary 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accurately.  The program's present value after-ta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when the new mortgage will be for a lo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eriod of time than the remaining time on the current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igorously calculates all yearly costs for all new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and compares these values to the yearly cost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uying and Refinancing PRO is the retail vers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now using.  The primary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that Homebuying and Refinancing PRO displays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graphs of some of the programs key results.  Thes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EGA or VGA to view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yp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st of home (total, after-tax, present value)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early income vs total homebuying costs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reakdown of loan payments            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reakdown of total home costs                        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avings due to prepayments            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mparison of renting vs homebuying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tail version select the appropriat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rin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User'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