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NEEDS2.ZIP#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known as NEEDS2.EXE, with onl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he files making them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for NEEDS2.ZIP/NEEDS2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graded: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valuated #NEEDS2.ZIP#, I am satisfied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nd will meet my needs.  I understand tha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even more thorough and is supplied with a Bonu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by E-Mail through CompuServe as show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I am aggreeing to register the sai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NEEDS2.ZIP  which also goes by the name of NEEDS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topiccal name of CONFRONTING ALL YOUR NEEDS,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last upgraded July, 1994 to meet the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I understand that the author, David A. Johnson is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Shareware author of The Association of Shareware Profe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als &lt;ASP&gt; in good standing. Thus, if I have any disp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A. Johnson, I can appeal to the OMBDUSMAN of &lt;ASP&gt;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ute. This is according to statements made in SHR-WAR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files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mail, the Program with filename MEEDS2.ZI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y enclosed payment in the manner request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if I may also register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, friends or associates and Balanced Prosp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Registered Program to the name(s)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register between now and October thirty (30)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thwenty five percent (25) discount on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Disk you order. Bear in mind that you can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gifts to 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opy/Copies of NEEDS2.ZIP/EXE @ $11.95 each.   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25% discount for each Disk which is ordered.   - $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 1/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.....Copy/Cipies of NEEDS2.ZIP/EXE as g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(s) named below @$11.95 in Canadian or US$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8% P.S.T. (For purchases in Ontario)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7% G.S.T............................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Postage in Canada and USA $4.50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ge/Shipping $6.50............... =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put a circle around the .ZIP or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your preference of File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ayment by International Moneyorder in Canadian or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71533.32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