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PACS 3.2   Copyright 1992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(Quick Personal ACcounting Syste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featured program designed to provid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functions for individuals or fami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written entirely in Assembler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-to-screen video memory to provide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ponse time.  QPACS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cord entries (Checks, Deposits, Interest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) for up to 9 different Bank Accounts.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ould be assigned for Cash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 Entries can be assign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budgeting 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int reports, either complete or selectiv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balanc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alance bank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dgets for user-defined categories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and compared to 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vestments can be recorded and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sets and Liabilities can be recorded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Wor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Index Card File for recording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s or other simila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printed on paper, mailing labels, or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Net Worth calculation and report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ecking Account files,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hold Inventory file, and the Asse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Transaction Fil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Year-End Processing.  To Clear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ear and archive last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heck Print function.  With a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keying for repea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Household Inventory.  A place to recor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rial/model numbers of all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 to your produc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PACS.EXE     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 files will be created a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QPACS, set your current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e QPACS programs and files, type in QPA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last balanced bank statement bal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  Then enter all outstand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screens, position highlight us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to desired function and press ENTER. 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tter code.  On most screens, ESCap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menu, screen, or entry field; F1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-Maintain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-Print/Displa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-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-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-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-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-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-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X-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V-Househol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S-Backup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Y-Year-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H-Help.  (or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L-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E-End    (or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aintain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-En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, press ENTER Last entere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bank is repeated until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can 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eck Nr: Type in 1 to 5 digits.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as shown,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date entry press ESCap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zero check number, such as an ATM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zero and ENTER.  Last entere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escription:  Type i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up to 30 character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pass.  To return to Check Numb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ption entry, press ESCape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for amount. 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ransaction with no amou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ed check, type a zer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-Ente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30 characters.  Press ENTER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-Ent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mount:  Type in amount "calculator"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-Enter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MDDYY) or six (MMDDYY)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hown, press ENTER. 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for $10.00, 1.5 for $1.50, etc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-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efore starting, be sure an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shown on the statem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nter the balance shown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Each uncleared item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ype "y" if the item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, or "n" if it has not yet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When all uncleared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, the totals from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rom your transaction fil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both are the same you are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-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ype in the type of entry to be changed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, D - Deposit, I - Interest, or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harge.  Type in E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Type in one or mor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, Check Number, and Transac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without an entry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from search consid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to the previous fiel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When an entry is found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rguments, the reco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fiel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o return with no updates type in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If this is not the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Type in B to bypas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If this is the entry you wish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Field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 be changed. 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change area, you can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to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Date.  Enter 5 (MDDYY)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MDDYY) pos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eck Number.  Enter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Descr.  Enter new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lank out descriptio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mount.  Type in amou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Type.  Should be "C"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for Deposits, "I" fo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S" for Service Char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entry must be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Print Flag.  Not use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ear Flag. 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has cleared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ITAL "Y" means y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Bank.  Indicates Ban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.  Should be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assigned bank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Category code.  Can b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If any other fields ar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eld numbe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Type "A" to accept update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Recurring Check File.  To mai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check payments to simplify 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A.  Adds new Check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 lines, Amount, M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.  Last Date and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entered if desired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any fiel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3 or D or ENTER.  To displa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rent highlighted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4 or C. 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record.  Enter change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Press ESCape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F5 or L. 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record.  The spac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appear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F6 or P.  Print Options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F2 or 1.  To prin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ring Check File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3 or 2.  To print enti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ESCape or E. Return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F7 or S.  Sorts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 of the first Name and Addres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s all deleted records.  Also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heck Print Function.  The Check Pri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int on Series 7030 Checks fr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Forms.  (1-800-323-6230)  Thes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many other popular check prin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Print function is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check file.  When first enter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unction, align your checks s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n the three boxes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eck.  When printing the first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int three asterisks where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oxes to be, space up several lin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.  At this point you may make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lignment.  If you then press "G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ontinue printing the che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ecks will print without the pa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y other character besides a "G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current check and pa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during the printing of the next check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inted one at a time as they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ess ENTER to accept date as show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sired date.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book Menu.The UP/DOWN arrow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hange the 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Press ENTER to accept check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r type in desired check numb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At this point you can type in the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ddress or use the Recur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type in the name and addres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lines, following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.  Just press ENTER to by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Press ESCape to return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o use the Recurring Check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The items in the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. 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line using the cursor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through the file using th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and END Keys. 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urring check is highlighted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back to the check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lecting a recurring chec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Press ENTER to accept the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 or type in the desired check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ape to return to line 4 of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Press ENTER to accept the Memo sh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desired memo.  This memo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eft hand corner of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b.  Press ESCape to return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Press ENTER to accept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or type in desired Category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st of the assigned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.  Press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Press F9 if you wish to add thi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urring Check File.  Press F10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ck.  Checks tha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ring Check Fi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ith the curren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s printe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-Use Alternate Transaction File.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r prior year file, type in "F"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show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appear to be transact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have the correct record length.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, move the highlight to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 ENTER.  From this point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lternate file in the same w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ble to use the primary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 be able to backup or sor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  The next time you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ack to the primary trans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-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,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E-Done.  Type in "E" (or press ESCape)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prior menu.  From the Main Menu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SCape) will end the sess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rint/Displa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-Print Check Registe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-Display Check Regis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- Current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-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B-Display all bank balances.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for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E-Done. 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lect entries to print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-Print/Display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D-Print/Display all entri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ate.  Following screen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e -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) S-Print/Display selected category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creen will ask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U-Print/Display only Uncle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ESCap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ange Current Bank. 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t automatically assigns all entries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1.  To process entries or repor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you must change the current ban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ype in the number shown in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corner of the screen pertaining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dd Bank Account.  Used to add a bank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nine banks are allow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the next available numbe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 name after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Bank Name.  To change a bank nam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number.  Type in the new name after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returns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one -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Category.  Adds a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/Budget File. Enter a two digit,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each type of expense you expect to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.  For example you might put "05" for Rent, "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lephone, "C1" for Car Payment, etc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escription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Category.  To change a categor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ategory code.  When the catego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ype in the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lete Category.  To delete a categ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DGETS FOR THAT CATEGORY, type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splay Categories.  Displays all category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ort Category File.  When new categori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dded to the end of the fi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ategory/budget displays and reports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they sh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one -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 - Displays the current 12 month budg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 - To change a budget or to add a budg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ategory.  To add a new category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Maintenance.  See Secti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/Transaction Codes).  Budget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dollar am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 - Prints budgets for all categories by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X - Prints Expense to Budget comparison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for month to be entered. Type in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01-12). The program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budgets for all categ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-to-date entries for those categories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that have a valid categor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Entries from all bank accou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 - Displays all category co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or F2. Adds new record to fil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s included in the Checkboo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that are included in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 assets recorded in the Household Inven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 Account Number, Description, 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xxxx</w:t>
        <w:tab/>
        <w:t>Current Assets.  (Cash, Accounts Recei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xxxx</w:t>
        <w:tab/>
        <w:t>Investments      (CD's, IRA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xxxx</w:t>
        <w:tab/>
        <w:t>Long Term Assets. (House, Car, Furni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xxxx</w:t>
        <w:tab/>
        <w:t>Current Liabilities (Charge Account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xxxx</w:t>
        <w:tab/>
        <w:t>Long Term Liabilities. (Mortg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;  Cash on Hand might be assigned to 10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 loan 1 might be assigned to 40010 and card lo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previou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Assets/Li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vestment to 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(should start with 2xxxx)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(4 decimals), and current price (4 decim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extended amount (Quantity X Pr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9999.99.  Press ESCape to return to previou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When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, you have the choice of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(ESCape) or accepting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Investment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 Prints total value of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Net Worth Calculation.  Your Net Worth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ased on information in your Checkbook Files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usehold Inventory File and Asset/Liability Fi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, make sure all files have been updat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/valu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dex Card to File. 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First Name, Address Line 1, Address Line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City, two-character State abbreviation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Telephone Number, and up to two mem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ca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ca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entire Index File 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F3 or 2.  To print entire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4 or 3.  To print entire Index File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6 X 4 inch Rotar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F5 or 4.  To print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ny 4 line message) on 1-up 15/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F7 or S.  Sorts the Cards in the follow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Name, First Name.  Drops all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Household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2 or A.  Adds new Inventory Item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, location, date purchased,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st, place purchased from, serial number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warranty period, the current valu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aluation, and up to two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2 or 1.  To print all item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7 or S.  Sorts the records in Descrip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all deleted records.  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8 or T.  Sorts the records in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quence.  Drops all deleted rec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ackup transaction file.  Creates a copy of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.  It is recommende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at least every other time the program is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should copy all of the QPACS files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ccasionally to keep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Year End Processing.  Year End Processing cl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transaction file of last year's transaction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alance forward totals for the new year.  An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r uncleared prior year's transaction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.  Before starting make sure all bank stat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alanced and all "cleared" transactions are properly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Help.  On-line Help screens are available at every menu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H"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olor Option.  This option turns on or off the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Problems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wish to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  contact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Williams             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311                  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Lake, Illinois 60039   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-455-6333                   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 72317,2073           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d.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for any damage or loss caus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directly or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 Registration Information and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a copyrighted program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.  Meaning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for evaluation purposes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sing the program, you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.  When you register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most current version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upgrade to the next releas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be supporting this "try now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" concept of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granted permission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s along copies of this disket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price or other consideration is charg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distribution materials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pies are not modified in any way an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ice for registration is $2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Lake, Illinois 6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registration information including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edit card ordering press R when at the QPA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PACS ORDER FORM       ver 3.2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________________________ State 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 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obtained your copy of QPAC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