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</w:t>
      </w:r>
      <w:r>
        <w:rPr/>
        <w:t>͵  $TOKTRAX Registration  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���������������������������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</w:t>
      </w:r>
      <w:r>
        <w:rPr/>
        <w:t>Personal Use License:     ______ @  $44  = _______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</w:t>
      </w:r>
      <w:r>
        <w:rPr/>
        <w:t>Corporate Site License (see SITE.DOC):   = _______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</w:t>
      </w:r>
      <w:r>
        <w:rPr/>
        <w:t>Printed Documentation:    ______ @ $ 15  = _______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</w:t>
      </w:r>
      <w:r>
        <w:rPr/>
        <w:t>SA Option (see SA.DOC):   ______ @ $ 15  = _______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</w:t>
      </w:r>
      <w:r>
        <w:rPr/>
        <w:t>Shipping/handling (U.S.)  ______ @ $  5  = _______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</w:t>
      </w:r>
      <w:r>
        <w:rPr/>
        <w:t>Shipping/handling (non-U.S.)____ @ $ 15  = _______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��������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</w:t>
      </w:r>
      <w:r>
        <w:rPr/>
        <w:t>TOTAL: $ _______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Name: _____________________________________________________________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Company: _____________________________________________________________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t/Box: _____________________________________________________________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City: ________________________________  State: _____  Zip: ________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Phone: (_ _ _) _ _ _ - _ _ _ _          FAX: (_ _ _) _ _ _ - _ _ _ _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On-line service / E-Mail address: ___________________________________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Diskette size:    3�"-720k   5�"- 360k   5�"-1200k   (circle one)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</w:t>
      </w:r>
      <w:r>
        <w:rPr/>
        <w:t>Please send this completed form, with check or money order, to: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                        </w:t>
      </w:r>
      <w:r>
        <w:rPr/>
        <w:t>STOKTRAX SYSTEMS        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         </w:t>
      </w:r>
      <w:r>
        <w:rPr/>
        <w:t>2419 HODGES BEND CIRCLE, SUGAR LAND, TX 77479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Your answers to the following questions could assist me in providing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</w:t>
      </w:r>
      <w:r>
        <w:rPr/>
        <w:t>support for your system and to further improve $TOKTRAX: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Version # of $TOKTRAX: ________      Version # of $tokConv: _________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omputer type : ___________________  DOS version: ___________________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PU (80?86): ________  Memory: _____ Mb   Math coproc. (y/n)? _______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Hard disk drive size: _________ Mb       Manufacturer: ______________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Floppy disks installed:     (5�") 360k  1200k  or (3�") 720k  1440k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Monitor:  Monochrome ___    Color ___    Manufacturer: ______________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Graphics: CGA ___  EGA ___  VGA ___  AT&amp;T ___  Other: _______________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Modem/baud:_______________ Communications software:__________________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Mouse/Trackball (Y/N)? ___  Manufacturer:____________________________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How long have you been using a computer? ____________________________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How did you obtain $TOKTRAX?  _______________________________________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