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tra-Check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y be limited by available disk or memory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99           Accou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000         Maximum entries per account. (128 byte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            Maximum number of expense/incom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            Maximum number of pa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00          Maximum number of finds in search/replac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s   dd-mm-yy  mm/dd/yy 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format No symbol. Display format is 0,00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ies      Supports all Europe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      Lpt 1,2,3 (User selected at any print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entries  Yes, up to maximum entr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       6 options, including un-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      Available for 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upport  User selectable for each account. (o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ystem    Context sensitive through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        Prints any style of check. (including si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ing     Sing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      One year toll free (USA/Canada)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Category ID codes (alpha-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Category group code "      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       Catego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          Pay to the order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          Memo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each for    Payee name, address line 1 &amp; 2, City_State_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9,999.99     Largest check amoun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999,999.99   Largest total/sub-total f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/XT/AT PS/2 or compatible. DOS 2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k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k memory.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 with at least 1 meg.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monitor. 16 background color support f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. (Dot matrix, LQ, laser or any standard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ew people  have asked  me to write  some custom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is program. I have made an agreement with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m to  sell customized versions under 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services  are available  at reasonable  rates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