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NATURAL BEAUT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Tek  50 Lake Road, Woodbury CT 0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3-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 of natural cosmetics is not only interesting, i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:  natural ingredients such as herbs and Essential Oil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diant glow to skin, brilliant shine to hair, and  soft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s and feet. In fact, natural ingredients  used  as  cosm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ar more effective than commercial cosmetics (at leas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inion).  We have compiled recipes and tips in  this 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auty program to help the average person use herbs  to make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smetics like a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hareware vendor, you are invit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 your shareware selection.  We at  InfoTek 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design the program with the highest  stand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. The program helps people easily make their  own  cosm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nly natural ingredients.  We believe  the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cosmetics are amazing, and feel shareware 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ieve the same thin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time  to  read the  following  shareware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information. By doing so, we can  avoid misunder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sure  that users  of the program  obtain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service  and  value  when  they  purchase 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tural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versions  of  A Natural Beauty are  copyrighted  an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ty of  InfoTek,  Woodbury,  CT.   Any  modification(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tribution  of such modification(s) to the program fi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olation  of  copyright and present a hazard to subsequen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may  follow  the  advise  of  someone  not well-v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 of positive affirmations and such self-help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aluation copy of A Natural Beauty may be sol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istributors  whose   primary  business  is  the  s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. No specific permission  is  required  for 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to copy and sell this program as long  as  they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  restrictions  contained  herein.  However,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iscontinue the sale and  distribution  of this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ed  by  InfoTek  in  writing to  discontinue  such s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  may  freely  copy this evaluation copy of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uty for purposes of selling it through their normal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as long as  the  program is copied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 and reasonable care is exercised to avoid 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ter  and software  viruses.  InfoTek  prefer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ot be combined on  a  single  disk  or hard  dri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shareware  programs.  However,  if  the  Distributo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other programs do not impact the value  and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,  and  they copy it as  a  compressed file (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o  uncompress the  file) or place the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its own directory, they  may combin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programs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structions, automated installation  batch  file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. But, they must in no way  modify  the  actual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 this or modify or replace  program  related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mpact the intended functionality of this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 related  files.   We  ask  that  additional   file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 program's  disk  be  of   the  highest   caliber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ments  and/or  endorsements  for products,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BBS's, etc. should be avoided.  Promotion of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ices is permissable, but once again, should be in good tas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may charge a fee that is consistent  with  the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harge for other shareware programs they distribute,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ase shall the fee charged for  this  evaluation  copy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. Shareware Distributors are encouraged to offer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conditional  money  back  guarantee,  but  this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for se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 carefully tracks who is selling any program it publ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InfoTek to update known  Shareware Distribut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test  upgrades.  However,  the  desired  method to 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, is  for  distributors  to  mail  their  catalo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.  If you  elect  to  not place  InfoTek  on your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to save  costs, a  letter or  post card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to 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nfoTek is reasonably comfortable  that you  are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 will automatically be sent an upgrade a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If you  become  aware  of an 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were overlooked, you may request the  latest upgrad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on  your business  letterhead.  Unless InfoTek f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esting  party is not  a legitimate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 program will be promptly 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 README file for additional inform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  you for  including  A Natural Beauty  in  your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InfoT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0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odbury, CT  06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and FAX:                    (203) 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's Product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p to 14,400 bps N81):           (203) 266-4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