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 A L - T R A K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-TRAK was born out of necessity.  A while back a new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came</w:t>
        <w:tab/>
        <w:t>a fad in my area.  Before anyone realized what wa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y were jogging, walking and doing other things to their b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an all out battle against the dreaded fat cells.  I became t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figuring out the calories burned and calculating the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unds lost by these gallant people and began searching th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calculator to do it for me. I couldn't find anything simp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itable; CAL-TRAK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alculator is based on the calorie burn rate of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50 lb. person with a pound loss for each 3,500 calories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lanned future releases will include additional information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body weight of each individual.  All calculations will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dividual weight factor, making the resulting calorie rate 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ore exact and personal figure. There will be additional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menu such as tennis, skiing,  golfing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now, it will give you a good "ball park figure"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, without the individual weight number. The present menu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ains the most popular weight loss activities, at least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...so 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f you use and enjoy this little program I would appre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small donation of $5.00 to aid me in the development of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leases. I've been unemployed</w:t>
        <w:tab/>
        <w:t>for quite some time now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ally be appreciated. A donation of $15.00 will mak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 and will guarantee your receiving, by m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release as soon as it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ardless if you contribute or not, please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this program as your heart desires. (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nted on the condition that this file accompanie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send all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ustin Brig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439 E.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Lafayette, LA 705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 A L - T R A 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Type CT and your name (filename) and the program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name is optional,but will open a file with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pecify. After you are in the program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and create a personal file if you did not do so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an the program from dos. You can use your name, a cod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string that doesn't total more than eigh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length.  This is important because it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k your calorie burn total for a given period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change files by entering 50 and allow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person to use the program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program will then ask you for the date. The date is no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ortant as the filename, but will allow you to easil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rate of burn per day. If you entered a name after C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ed the program, the dos date will be 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change the date and enter it as: 1-1-80, 1/1/80, 01018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 1 or use the day(i.e.Monday,Tuesday etc.)after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. This is convenient if you are recording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turday for the exercises done during the week. Use No.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the exercise day while in the program.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name and date are "CAL-TRAK" and the system d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Date" if you changed files, but elected not to enter a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prompt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Enter the number of the activity you are interested in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will then appear near the bottom; enter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performed this activity. The program will then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ories you have burned and the theoretical weight lo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Numbers 1-15 are self explanatory.  Numbers 100,200,30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0 are for you to total and track your rate of burn.  Number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s you an instant total since the last reset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No. 200 to erase all the data and thus reset you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300 and 400 prints the calorie and/or lb. burn rate on a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s.  Use 300 to print to the screen and 400 to prin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.  When you have finished calculating, enter No. 1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new data for that session will be added to your personal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return you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 E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