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ALTH CARE OPTIONS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jamin Franklin said "You will observe with conce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a useful truth may be known and exist,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ly received and practiced 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ch of the information on the Optimum Health disk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n and practiced on for over 30 years.  Al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ined health professionals (orthodox medical do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thomolecular doctors, naturopathic doctors, herbolog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ropractors, acupuncturists, nutritionists, and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trained and believe in their practices. But,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, they are "locked-in" to their training and belie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ed by laws, peer pressures, and legal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isk will incorporate the knowledge gained by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tors and scientists in the successful use of nut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upplements with the latest documented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scientists and professionals in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ive health care.  Be informed.  Take an activ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aking your own health care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r orthodox medical system is 50 years ahead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ries in sophisticated crisis care, but 30 year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on-invasive, preventive measures practi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thomolecular, complementary, and naturopathic doc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put their professional lives on the line i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ir discoveries in the art of healing.  Maybe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work together we can have the best of two world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fe-threatening conditions do not happen suddenly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discovered that many of our aging diseas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 of long-term marginal deficiencies of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tr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, it is being "discovered" that vitamin E is goo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rt, and that Folic Acid does prevent birth defects...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not "discovered" all the other benefits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trients, nor the need and therapeutic use of over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sential nutrients required for optimum health.  I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you to learn the truth and use the information to at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mum health for you and you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'VE COME A LONG WAY, BUT HOW DID WE GET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1753, James Lind, a Scottish physician in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val service, wrote about his discovery of a c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urvy, the terrible, fatal disease that plagued sail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voyages.  Captain Cook, English explorer, appli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ory during his Pacific voyages in the late 1700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n't until 1795 (42 years later) that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miralty ordered a daily ration of fresh lime ju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ilors and scurvy was eliminated in the British Nav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where the term "Limey" came from.  It would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years before vitamin C was isolated and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trient involved in the prevention of scur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early 1800s, health-care options were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ills were treated at home with folk medicines,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dies or herbs.  If you needed a doctor, you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d a choice between allopathic or homeopathic.  Bab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rn at home, sometimes with the help of a midw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now, allopathic (orthodox) medicine was based on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icines or surgery to dramatically fight inju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eases, e.g., mercury (calomel), emetics to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miting, harsh laxatives, cold baths, bloodl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vers, to name a few.  Surgery was crude and d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esthetics.  The allopathic doctors were either tr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urope or studied under a doctor who had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opathy was developed in the late 1700s by a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ysician, Dr. Samuel Hahnnemann.  It wa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actice of stimulating the body's respon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initesimal doses of substances that trigg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ptoms in a healthy person.  Homeopathy was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invasive "alternative medicine"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1849 the American Medical Association (AMA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tablished.  Homeopathic doctors were barr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tors who referred patients to homeopathic doctor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ed at hospitals where homeopaths we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actice.  In Europe and many other parts of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opathy was, and still is, accepted and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acticed.  In the United States it is experi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wed interest.  Homeopathic remedies are reg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ved by the FDA.  You will find them in health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s, catalogs, and some pharmacies.  More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opathic medicines are available to and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opathic, naturopathic and preventive medical do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find complete coverage of Homeopathy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as Homeopathy and the Use of Cell Salt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LTH PROBLEMS - ORDER FORM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ivil War, as with most wars, created an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pid advancement in medical skills.  The drug indust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rn to support the allopathic doctors who perfo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putations and treated the injuries and illn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diers.  After the Civil War, the pharmaceutical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pidly developed and expanded, selling and promoting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icines and ready-made prescription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1895, D.D. Palmer introduced spinal manip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ropractics became a healing art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teopaths also entered the scene with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icine, muscle and bone manipulation.  Both were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American Medical Association (A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1902, Naturopathy, a combination of "natur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homeopathy" was founded by a group of homeopathic do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Germany.  The purpose was to expand their healing 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knowledge of the positive effects gai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environment, improved lifestyles, nutr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opathic and herbal remedies.  They have accr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leges, and naturopathic doctors are licensed phys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laska, Arizona, Connecticut, Florida, Hawaii, Ida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th Carolina, Oregon, Utah and Washington Stat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covered by many insurance companies, but not y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i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early 1900s, a few vitamins were disco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olated after having been identified as th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lved in protection against beriberi, scurvy, pella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i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1940, osteopathic health care was well establ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ools that taught orthodox medicine plu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ars devoted to muscle and bone manipulation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ularly involved in athletic injuries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d highly qualified osteopathic hos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World War II, osteopaths were not accep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ice.  An osteopathic doctor we knew said he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set - the government confiscated his power boa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would not accept him in the service. 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tors remaining to serve the civilian popula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teopaths, and proved to be valuable practitioner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ars after the war, osteopaths would be accepted by the 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ost would join the orthodox medi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recent years, there are a number who have join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 active in the alternative medical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1960s, Adelle Davis opened the door in this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what we now call "alternative health care".  He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Let's Get Well" is a prime example of a well-re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k.  Based on the successful use of nutr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trients by doctors and discoveries by scientists wor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de, her books gave hope to millions.  She brou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's attention the therapeutic use of nutrition and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to the few doctors in the United States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tured in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1968, Linus Pauling, the only person to ever recei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hared Nobel Prizes, coined the term "Ortho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icine".  He defined it as "The preservation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lth and treatment of disease by va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entrations in the human body of substa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 present in the body and required for health."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the therapeutic use of diet and supplement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compounds the body produces.  Substances normall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body include not only known nutrient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d, air and water, but also many compounds and chem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body produces, such as Insulin, Co-Enzyme Q10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oxyribonucleic acid) and RNA (ribonucleic acid),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US PAULING, 1901 -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in August of 1994, the world lo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est scientists this country has ever known.  L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uling was 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Linus Pauling will be remembered by most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tamin C research, those who knew him, and wo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m, will remember him as the one who dedicated hi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rty years to orthomolecular med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 left a legacy to the world and will always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piration to those of us who follow his teach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us Pauling Institute will carry on his work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on of his son Dr. Linus Pauling, and his las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Vitamin C and Cancer"  will be available to help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 crusade for vitamin C in the treatment of Cancer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ks are listed in REFERENCES &amp; FURTHER STUDY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onsider them among the most valuable books in m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ntly, some doctors have expande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thomolecular medicine to include acupuncture, ch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apy, herbal and homeopathic medicines, nutr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diets.  It has become known a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icine incorporating the many healing 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last decade of the 20th century, the power and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AMA and the pharmaceutical industry are the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our orthodox medical system.  The big issue tod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 these services to all citizens.  The medical do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steopathic doctors are covered by medicare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urance policies.  There is also limited cover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ropractic treatment, but not for other alternative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essionals and their treatments.  Until this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gnizes and supports preventive health care,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ontinue to soar, making top-quality medical c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an impossible d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   *  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