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 1.0 - Carpal Tunnel Syndrome Cured Without Surg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1994 by Ernestine Townsend, R.N.C. &amp; T-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ptimum Health Disk is published for you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y, intended solely to assist you in the mainten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est possible state of heal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Shareware Tutorial is user-friendly, loaded with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ormation and programmed to work on any IBM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are free to copy and distribute without limit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files remain intact and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in any sector, remember to press F1 for help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a word or phrase, changing colors, turning sound of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, scrolling and using the home, end and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like this program and benefit from this w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earched and documented information, use it and sha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others.  Since authors do not receive mone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areware disks, most ask that you send money, or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y part of a program.  This program on Carpal Tu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ndrome is complete, and also contains vital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crippling hand disorder called Dupuytren's Contra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has no additional charges or requirements. 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 of how complete, well-documented and researche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following Optimum Health Disk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TIMUM HEALTH DISK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1)  Cataracts - cure &amp; prevention.  Also Glaucom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cular De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2)  Stress &amp; Adrenalin Exhaustion - This can help you 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our modern, high-tech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3)  High Protein Weight Loss Diet. Believe it or no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 lower cholesterol, especially triglycer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4)  Alzheimer's &amp; Memory Problems - This is preven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reatable.  Learn 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5)  Shingles, Cold Sores &amp; Herpes Infections. 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eatment that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6)  Psoriasis and Other Skin Problems respond to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ternative c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7)  Homeopathy &amp; The Use of Cell Salts.  A very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ternative to over-the-counter medic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8)  Recovering from Surgery/Injury/Illness.  This i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mportant in managing a speedy recovery without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the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9)  Prostate Problems Relieved Naturally.  This is a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any man over fo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10) Fighting Pollution with Nutrition.  Certain nutr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very important in our polluted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11) Arthritis.  Learn to identify and treat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ypes of arthri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12) Detoxification - This is important in prepar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dy to heal and functio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13) Hypertension and Circulation Problems.  Prevent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mage by learning how to control hyperten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rease cir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14) Shark Cartilage - a new treatment for Cancer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me types of Arthri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15) Lyme Disease - Are you at risk?  It is more common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th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have kept the prices as low as possible so all can ben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this research.  Print out the Order Blank -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NU....OPTIMUM HEALTH DISKS -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o your optimum health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-Publishing                Ernestine Towns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ite 107                   Registered Nutrition Con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916 Commercial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acortes, WA 98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BOUT TH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ALTH CARE OPTIONS - covers the history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out the different professionals involved in our 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re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RPAL TUNNEL AND DUPUYTREN'S CONTRACTURE - These fou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ain extensive information on how you can identify,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cure these problems with alternative treat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FE &amp; VALUABLE USE OF SUPPLEMENTS - A file with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ormation about 34 nutrients.  This is programmed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use the Search feature to find information about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utrients.  This file is extremely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fessionals as well as individuals who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lements effectively and saf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LEMENT CHART FOR PRINTOUT - This is a one-sheet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will help you evaluate your present supplement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compare other supplement formulas.   This is an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able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FE USE OF HERBS &amp; HERB REMEDIES - This file o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ives vital information about the medicinal use of her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vers seventeen commonly used and available herb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the Supplements program, you can use the Search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go to the one you want to stu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SIC OPTIMUM HEALTH PROGRAM - Covers a number of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easily do and be aware of to improve your heal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TS &amp; SUPERFOODS - This is a valuable tool to help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nutrition program.  Learn to use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erfoods, and find out what diet fits your lifestyle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K MEDICINE &amp; ANECDOTAL EVIDENCE - This is a fu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some good advice that has been handed dow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neration to generation.  It also contains some "mirac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I've ob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URCES OF INFORMATION &amp; PRODUCTS - Where to find w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cumented information and special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FERENCES &amp; FURTHER STUDY - References used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earch, and publications for serious stud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fessio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MUM HEALTH DISKS - ORDER FORM.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how to order the other Optimum Health disk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    *     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