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S OF INFORMATION &amp;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s a list of the publica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found dependable.  I am not connected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ese sources, except Cell Tech, as expl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Because health care alternatives hav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itical football, it is sometimes hard to fi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 of products, professionals or inform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elp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 PUBLISHERS -  Many books are available in book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ies and health food stores.  Others are found at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, bazaars and used book stores.  If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information, or a particular book,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ources.  I often start with the library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 that best covers my needs and decide whether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y libra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ats Publishing, Inc. - 27 Pine Street, Box 876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an, CT 06840-0876 Phones (203) 966-8721 - 1-800 858-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ook orders only or Fax (203) 972-3991 is the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-established publisher in the health and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catalog contains information about book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of interest - individuals seeking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s and doctors interested in furth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ledge.  The books range in price from less than $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$40.  Many of these books are the backb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arch.  This publisher is on top of new develop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ternative health field long before you'll read or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it in the media.  Send for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AZINES - There are many, many health magaz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t and I read any and all that come my wa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to Let's Live Magazine and the Saturday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 because of their professional handling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rthodox heal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TURDAY EVENING POST - Published bimonthly. Th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the same as they did in the past.  They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-page of Post Scripts, Norman Rockwell art,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me of the old favorite stories, but it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monthly by the Benjamin Franklin Literary &amp;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ciety, Inc. and contains some very important 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ies of our modern health problems. 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to the editor section where people can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r share anecdotal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price is only $13.97 (Canada &amp;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0.97).  Subscription offices - P.O. Box 7075, Red Oak,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591-0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LIVE MAGAZINE - The best Health and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 magazine on the market as far as I am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ver sixty years they have feature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dietary supplements and alternativ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list of contributing editors reads lik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's Who in the field of alternative health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list of Advisory Boards indicates thei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age: Medical, Chiropractic Care, Dental, Environ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tness, Herb, Homeopathic, Nutrition, Personal C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don't forget your 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eking the best, I always look first to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the information, and compare i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ations.  This tells me a lot about the magazin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ion Magazine used to be about preventive health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n recent years has valuable medical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little about alternative health care or the 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nutrients.  Look in their editorial page to se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LETTERS -  Health Newsletter - medical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letter have been flooding the market recently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dom of speech country, this is one wa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 care movement can gain st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ppression of this information has more to do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enterprise system than with trying to ke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public.   Much suppression of alternativ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e has been due to the fact that there i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to be made from nutrients used therapeu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nsive drugs that can be patented have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azines and publishers who depend on the pharmace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rtising dollars cannot afford to publish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lict with their advertis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ne of the reasons why I am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of getting this information to as man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fessional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Julian Whitaker's HEALTH &amp; HEALING (Tomorrow's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), author of three major books "Reversing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", "Reversing Diabetes" and "Reversing Health R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ditor of Health &amp; Healing Newsletter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ly, Jane Heimlich, author of "What Your Doct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 You" is a contributing editor.  She is also the w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Henry Heimlich, inventor of the "Heimlich Maneuver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saved so many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letters of this type are not inexpensive (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rtisers).  Health &amp; Healing is published month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lips Publishing, Inc., 7811 Montrose Road, Potomac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854, telephone 301/424-3700.  Subscription $69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sometimes have specials, and include book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s with a subscription.  One feature I lik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letters do not do is to provide an index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year.  I bind mine into book form wit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only health newsletter I subscribe to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 A lot of samples and offers of other newsletter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way, and I read them all, but so far,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S PAULING INSTITUTE - I do support this tru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t, dedicated institute.  They have a news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to those who contribute to this worthy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doing very valuable scientific studie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orthomolecular medical treatments, and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with all their supporters.  Send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ax deductible) donation of any amount.  They ar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rom people who have benefited from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 care, and are very receptive to any inpu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address is:  Linus Pauling Institute of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, 440 Page Mill Road, Palo Alto, California 9430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25, Telephone (415) 327-4064, FAX (415) 327-85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 PROFESSIONALS - There are a grow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ations, institutes and foundations that are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the demand for better information abou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 care.  If you subscribe to Let's Live Magaz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find references and addresses of organiz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lists of practitioners available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 few that I have found.  There is sometim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for their referra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INSTITUTE OF HOMEOPATHY, 801 N. Fairfax St.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6, Alexandria, VA 22314, Telephone 1-703-548-77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ROPATHIC PHYSICIANS - For a free brochure and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rals to naturopathic physicians, write to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ion of Naturopathic Physicians at P.O. Box 2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ttle, WA 98210 or call 1-206-323-7610 from 9 a.m.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m. Monday through Friday,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COLLEGE FOR ADVANCEMENT IN MEDICINE (ACAM) -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0 doctors, Medical Doctors (M.D.s) and Osteopathic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.O.s) meet twice a year to learn from each other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ted authorities in alternative health ca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ome of the dedicated doctors who are f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e all that has been learned about natural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sive healing practices.  These meetings are g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tors, but all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address:  American College for Advancement in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CAM), 23121 Verdugo Drive, Suite 204, Laguna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ifornia 92653.  Telephone (714) 583-7666 or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California (800) 532-3688.  They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doctors in your area, and thei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PHAN DISEASES - NATIONAL ORGANIZATION FOR RARE DIS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RD).  Very little research money is available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timated 5,000 rare diseases encountered in ou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.  Even if diagnosed, it is hard to find help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all NORD at 1-800-999-6673 to get informatio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these rare 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re Disease Information Directory at 1-800-428-662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similar inform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OCTORS ONLY - If a physician has a computer with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can access treatment information for up to 500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s.  The modem number is 615-322-6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MEDICAL NUTRITION, INC. (AMNI)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oice for hypoallergenic supplements, and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ency herbs.  There are others out there, but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depended on to provide a well-researched, responsi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factured line of supplements.  Whether you use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or not, send for their catalog to comp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 available in your area.  They are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rovide therapeutic formulas to professional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retail division to serv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located at:  AMNI, 2247 National Avenue, Hay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ifornia 94540-5012.  Retail Division 1-800-356-479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or request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s call 1-800-437-8888 7:30 a.m. - 5 p.m.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NSON PHARMACEUTICALS - 4526 Rinetti Lane, P.O. Box 6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Canada, California 91012-0628.  This is a retai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small discount to professionals.  Their retai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very low, and the products good.  They hav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vitamin C - powders, tablets, liquids, etc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-tasting and freshest lecithin I've found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alog is extensively illustrated with goo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have two toll-free numbers:  1-800-235-32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, and 1-800-732-3323 for Customer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r to order a catalog.  The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metics, over-the-counter medicines and person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 much as you would find in any drug store. 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catalog.  It could save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V VITAMINS (a member of the Rexall family of compan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5071, Boca Raton, FL 33431-0871 -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ll-free 24 hours a day, 7 days of the week with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$15 at 1-800-738-8482.  They also have a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No. 1-800-373-8329.  Call or write to get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mailing list and receive a catalog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discount catalogs, but one I've found quit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 extensive line of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ives you three varied sources of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ail order, similar to what you would find in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d stores or pharmacies.  I often find local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s good, but use the catalog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RY ABOUT CELL TECH....For the past two year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d about products made with Super Blue Green alga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lamath Lake, Oregon.  Most of what I heard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husiastic anecdotal stories from people who we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 I was skeptical, but interested since algae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of excellent nutrients, but its qualit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nd how it is harvested and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inally decided to try a bottle.  Along with the bot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ed from a distributor were brochur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brochures were very professionally done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weeks on the Super Blue Green Omega Su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encing some noticeable health benefi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d energy, and decided it was a viable additio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 program.  I have also added Super Blue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idophilus, a really superior non-dair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know by now, algae is one of the superfoods,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utrients that help the body utilize the foo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ements you take.  It is important to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ae comes from, how it is harvested and particular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rocessed.  Cell Tech rates A+ on all thes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s, is inspected by the Department of Agricul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s in compliance with the Food and Drug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ecided to become a distributor to learn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and their products.  The only way their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d is on what is called a Multi-Level-Mark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legal, well structured marketing pla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ble to build a good home-based business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roducts are not sold in health food st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alogs.  They are reasonably priced retail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 to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o not plan to sell the products but will be abl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for myself and family at the wholesale pric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nsor you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how it goes -  Check the listing on the ord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 will send you an application and brochu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, and other information availabl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or obligation.   Fill out the applic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$25 Money order, Personal check  VISA or Master Car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expiration date) to Cell Tech.  Cell Tech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he Distributor's Sales Package, an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to start a home business, sponsor othe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buy for yourself and family at wholesa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re the onl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not need to carry an inventory - they fill or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markably swift and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main a distributor you must buy at least $50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x months. If you do not buy $50 worth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any six-month period, you can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hip...no penalties, no co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buy at least $50 a month, you will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r distributors sell.  On any month you don'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50 worth of merchandise, you will not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istributors'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 Tech has an extensive line of literature, t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advertising material available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n excellent opportunity for anyone wanting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ally feel Cell Tech's Super Blue Green Alga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an important part of your Optimum Health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iable program to start a hom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nestine Townsend, R.N.C. Cell Tech ID No. 18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    *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