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amed twrp for this set to avoid unhappy truncated files. 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s really P.C. mag's TED, I'm tuning twrp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                                            Tom Kih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     PC Mag 1988, No. 1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A small, full-screen editor for line-oriented fil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K in length that supports scrolling, cut, copy, pas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operations, and permits entry of all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TED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TED will open and read a file whose name (and path, if requ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) are supplied initially.  If no filespec is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open a new file and prompt for a filename whe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xit command (F7) is given.  The original of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 saved with a .BAK extension.  The Abort command (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verified, abandons any modifications and leaves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l 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may be of any length, and each must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Enter.  Lines longer than the screen width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mond in the rightmost column.  Offscreen charact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8 columns) may be viewed by using the Ctrl-&lt;arrow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may be broken by pressing Enter at any poin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lated by pressing Delete at the li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lock of text is defined by toggling on the Mar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4) and moving the cursor with the arrow keys. 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is shown in inverse video.  Pressing F3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ed text; F5 (Cut) removes it to a buffer from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Pasted (F6) at any point where 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ste buffer remains intact until another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and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F8 deletes to the end of a line; F9 deletes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re line.  F10 restores the most recent deletion of F8 or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do command (F2) restores letters deleted by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ut not by the Backspace) key if the curso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me and End keys move the cursor to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screen line; the Tab key moves to the nex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n evenly divisible by eight.  Text is entered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; pressing the Insert key toggles to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 TED configures itself to the display in use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 EGA and VGA text modes other than the standard 80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ns by 25 rows. PgUp and PgDn scroll the file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rows displayed, minus 5. Ctrl-PgUp and Ctrl-PgD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p and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racter in the IBM set can be enter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key, typing its ASCII value on the numeric keyp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ing the Alt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