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MEAL-MASTER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Quick-Start Instruction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WELCOME TO MEAL-MASTER!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rying Meal-Master.  Meal-Master is a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system tailored to manage recipes.  It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, update, and print your recipes in a variety of format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l power of Meal-Master lies in its search a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arch for recipes using any combination of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, or Ingredient criteria.  Imagine being able to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ipes that can be made with a certain ingredient!  Plu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number of servings a recipe makes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ingredient amounts will be adjusted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 in entire menu preparation, you can "mark" recip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m.  Then activate the Shopping List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l-Master will locate the ingredients for all the marked rec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he quantities of like items, and print a shopping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eatures allow you to print a recipe index by ti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, "batch" print a set of recipes, or "export" recip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DOS file, so you can use them in a word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them to a bulletin board system.  Exported recipe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"imported" back into Meal-Master without retyping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e exchange with other Meal-Master users a real sn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l-Master not only replaces the dog-eared, dis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 of index cards found in most kitchens,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able tool for meal selection and prepa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REQUIRED EQUIPMENT AND CONFIGURATION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l-Master should run on any IBM-PC, PC-XT,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t least 512k of memory.  It will run on floppy 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with either a color or monochrome monitor.  (A FILES=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is required in your CONFIG.SYS file, where xx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l-Master Quick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CAPACITY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l-Master can be used to create one or several Meal-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.  Each database must be located on a separate dis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, and is capable of storing several thousand recip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available disk space.  Each recipe is limit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total of 100 direction lines and ingred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average, you can expect to store about 300 recipes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0k disk, 600 on each 720k disk, 1200 on each 1.44mb dis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thousand on a large hard disk.  The actual numb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upon the average size of the recipes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STARTING THE PROGRAM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using Meal-Master, you need only the program file,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.EXE.  When you type "MM" and press return, Meal-Maste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l-Master stores your recipes in three files:  INDEX.MM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.MMF, and DIRECT.MMF.  It uses a fourth file, PARM.MMF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information such as what kind of forms you are using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Finally, a fifth file named CATFILE.MMF is used to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valid recipe categories.  If any of these file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when Meal-Master starts, they are created automa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Meal-Master very easy to install:  Just copy the MM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the diskette or hard disk directory of your choice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, and press return.  Meal-Master will ask you for th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it needs to build the PARM.MMF file, then creat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E: If you have been using a previous version of Me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(or Meal-Meister), with a version number less than 5.0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r current working disk or hard drive directory will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M.COM.  The presence of this file will prev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ersion from running.  You will need delete MM.COM (or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another directory) before attempting to use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MM.EXE file.  Recipe files created with previous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till fully compatible with the curr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for Meal-Master to run properly you must hav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in the root directory of the disk you boot from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ontain a "FILES=xx" statement, where "xx" is at least (1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, some Meal-Master functions will not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in a hurry to see how some of Meal-Master's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work, you can try it out with the sample recip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.  Use the Import function on the Utilities menu to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ipes in the SAMPLE.TXT file.  Then try out the searc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l-Master Quick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ping list and batch print options.  You can keep these reci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dd to them, or delete the files and start your own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USING THE DATABASE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l-Master is completely menu driven and very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RECI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A' from the main menu allows you to add new recip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You will be prompted for the title, categories (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can reference up to five categories), an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ngs.  When asked for categories, a window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all the valid category names (If more than one p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exist, the PGUP and PGDN keys will move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; and category names can be changed, added, or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tenance/Setup menu). You can highlight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names using the up and down arrow keys, or press ES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names in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Meal-Master will display the ingredient screen. 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, unit of measure, and name for each ingred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antity can be entered as either a common fraction (i.e. 1/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s the decimal equivalent (i.e. 0.5), but will be display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selected on the Maintenance/Setup Menu (MM comes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common fractions; if you want to see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s, simply change the format op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/Setup Menu).  The quantity field will also accep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", to allow a heading to be entered for a group of ingredi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entered the quantity, press the Enter key to mov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nit of measur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cursor is in the unit of measure field, pressing F1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 window listing the valid codes you may use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, PgDn, up-arrow and down-arrow keys to view the list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unit of measure from the list by highlighting i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d down arrow keys, or press ESC and type the valu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  After selecting a valid code, press the return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on to the ingredient 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ingredient name and press return to comp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entry.  When you press Enter, the curs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move to the quantity field on the next lin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move between fields using the Tab, Shift-Tab, and arrow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inished entering ingredients, pressing the ESC k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 to direction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directions are added using a editor similar to a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.  Simply type in the directions, and the cursor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l-Master Quick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"word-wrap" at the end of lines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paragraphs by leaving a blank line, or indenting a li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space.  Review the legend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ost common editor commands.  These commands will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around in the text, reformat paragraphs, delete lin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.  For a complete list of commands, see the printed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when the directions are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FOR RECI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S' from the main menu takes you to the he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l-Master.  Here you can specify search criteria to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s that match.  You can instruct Meal-Master to selec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recipe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 Contain a certain word or phrase in their tit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 Reference a certain category (i.e., "Soups" or "Main Dishes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 Use a specific ingredient or combination of ingredient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  Any combination of the above thre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entered your search criteria, pressing "S" will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.  The number and title of each recipe that qual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listed.  If you start the search without ente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riteria, all recipes in the file will be listed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use the PgUp and PgDn keys to page forward and back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list of recip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title search criteria, you can limit the search to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s whose title contains a certain word or phras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entering "Cheesecake" would find all recipes which h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Cheesecake anywhere in their title.  Entering "Apple.." (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periods) would select all recipes whose title BEGIN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Ap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ing the ingredient search criteria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gredients and "connect" them with "And" and "Or" to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searches.  For example, you can search for "Chicken or be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-salt" to find all the recipes that contain EITHER Chicke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f, but no s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l-Master Quick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, REVISING, and MA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ach page of recipes found in the search are display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l-Master will pause and ask if you want to View, Print, Rev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/Clear, or Export any of the recipes found.  Simply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to highlight the desired recipe, then press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to the command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nter or "V View" will display the highlighted recip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(if the "Serving Sizes" option on the Maintenanc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"Prompted", you will be asked for a number of serv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P" will print the recipe using the parameters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Maintenance/Setup, Printer Setup" section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ccess the Maintenance/Setup menu by pressing 'M' o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; there you can specify what size and type forms you a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ter special printer controls for type size and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R" will open the Revise menu for the highlighted reci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here, you can update the selected recipe title and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; add, delete or revise ingredients and directions; or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servings.  When changing the number of serv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l-Master will ask if you want the ingredient quant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.  If you answer yes, Meal-Master will adjust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quantities in the same proportions as the serving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you have made!  The Revise menu will also let you Dele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from the database.  When you use this option, the recip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ally deleted, but just "flagged" for deletion.  The reci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till be seen in searches and can be 'Restored' until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ly deleted by use of the Rebuild option on the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This gives you a "second chance" in case you acciden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 recip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M" will toggle the Mark status of the highlighted recip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unmarked it will be marked, or if currently marke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nmarked.  Once you have marked some recipes,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Shopping List' and 'Batch Print' features on the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These options only process marked recipes, allowing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print several selected recipes, or produce a consoli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ingredients to use as a shopping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E" will Export the recipe to a DOS file so that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d with another Meal-Master user, or posted to a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ystem (BBS) or time-share service like Prodigy, Compuser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l-Master Quick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IMPORT/EXPORT FEATUR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y useful feature of Meal-Master is its ability to exp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recipe files.  These options allow you to move reci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Meal-Master database and standard DOS files,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exchange of recipes between Meal-Master users.  Thousa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s are available in Meal-Master Export format, and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available to convert other popular format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l-Master format.  Recipe files can be found on many electr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systems, the Compuserve Information System 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 (tm), and Prodigy (tm).  By acquiring these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them into Meal-Master, you can build a large reci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with little or no typ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recipes can be Exported directly from the Search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s described above.  From the Utilities menu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 Export" option also allows exporting all marked recipes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ange of recip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ort feature is primarily designed for use with reci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exported from Meal-Master, to allow easy exchan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s between users.  However, it includes a built-in edit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s of helpful messages that allow it to also be used to re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ther recipes into a format that Meal-Master can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SHOPPING LIST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using the Search feature to "Mark" several recip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ping list function can be selected from the Utilitie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gredients from each marked recipe will be extrac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into one list, sorted alphabetically.  Quanti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s that occur on multiple recipes will be combin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unit of measure automatically converted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MORE HELP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s not intended as a complete user's manual, bu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information to introduce the main areas of the program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ry it out.  These brief instructions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ation should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to keep and register Meal-Master, you will rece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hensive user's manual with over 120 pages describ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l-Master's many features.  As a registered user, you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top priority technical support should you have questio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that need ou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l-Master Quick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REGISTERING MEAL-MASTER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l-Master is shareware.  That means it is not free, but you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 to "try-before-you-buy".  Registration is not option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ontinue to use the program you ne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receive a registered master disk with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Meal-Master and the User's Manual.  The User's Manua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ly typeset and bound, with over 120 pag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examples, and a helpful index.  Registered us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complete technical support, receive discounted upgrade o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future releases, and receive a Registration number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features designed for 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 manner in which evaluation copies are distribu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 you have now may be days old or years old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, you will be assured of getting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dditional benefit of registration, several utility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cluded on the registered master disk.  These utilit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customize Meal-Master's text and background colors,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earch and replace operations on recipe categories, glob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format of recipe titles, and see statistics abou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database, including analysis and projection of how may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s can be entered based on the average size of your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s.  An integrated menu utility is also provided, which 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al-Master program and all the utility programs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menu.  These utilities are not shareware, and are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to register is by using Meal-Master itself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the order form.  From Meal-Master's Main Menu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 Registration Menu", then "O Order Form".  Simply fil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, and then press your PRINT SCREEN key to print the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he completed form with a check or money order in U.S. F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amount specifi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pisoft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ite #1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121 Evergreen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verett, WA  98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Shipping is included in the registration fee for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United States.  Orders shipped outside the U.S. must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itional  $5 (U.S.) for 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Information Services, Prodigy, and GEnie are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and are not associated with Episof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