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CLE  G R O W T H  TRACKER  (M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ocumenta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he Body Builder's Motivational To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/Description ...............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................................................... P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Charts ......................................... Page 2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\Updating Charts 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Reports ........................................ Page 4 &amp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intenance ........................................ Page 5 &amp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......................... Page 6 &amp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......................................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Information ....................................... See SYSO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borts? ......................................... Page 7 &amp;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 G R O W T H  TRACKER V1.5 is a motivation tool for Body Bui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T supports you and your training partner, You can updat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ts and print reports of your developent. MGT IS Ful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and fun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T tracks the progress in your development on a bi-week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depending on your own training program. You enter your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the end of each day and every 2 weeks, or month you print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hat shows you if you lost or gain in a particular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keep these charts and at the end of the year you can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on a monthly basis. The charts are designed to be easily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mount these charts on the wall to keep your progres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is simple. The first time MGT is run the program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's and your partners name, and hit F1 to save the nam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be changed later on the Main Menu und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harts: To enter your measurements select 1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artners measurements select 2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the screen which prompts you to enter the da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r measurements. You must enter a date to save the ch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ished entering the data. If you do not enter a date the ch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saved. When entering a date for a single digit month en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050691, the program will place the "\" between the 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\06\91. If you enter the date or any measurement incorrect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arrow key to move back to tha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measurements: You will see a fiel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k 00.0, you now enter your measurements and the decimal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for you. You are given the option here of the ad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added accuracy in your measurements. When you key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example: Neck 17.4, when the 4 was enter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next area. You again can use the arrow key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or next area for measurements. If you are not meas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ody part you can simply leave the zero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want to exit a screen you simple hit the ESC (Escap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 When you are done entering your measurements here you hi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t is saved. MGT will only save one chart p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or delete a chart select 3: DELETE/UPDATE a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menu will appear showing the selections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ing your or your partners charts. Once you select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llow you to browse through the saved charts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hart for updating or deleting. When a chart is sh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it you press F1 to delete the chart or F2 to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in the file. The same applies for updating. F1 you are the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 to the saved measurements, or F2 to see the nex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hanges are complete you hit F1 to save the data or ESC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: Select 4: Print Reports from the main menu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enu prompts you for which report to print.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Your Reports, 2: Partners Reports. When you make you sel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enu will display Ensure Printer is on, then you press F1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your report. The report will show all the muscle grou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and if any muscle is gained or lost in a partic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T is meant to give you bi-weekly or monthly report of you body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Once you print your report select 5: File mainten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select 1: Create your data file,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empty file to start your next repor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: This option is used as described abo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empty file at the end of each report session, or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data for yourself or partner, and the program ab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data files have become corrupted and must be r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lect the appropriate file and re-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You have a 30 day evaluation period to review and use M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it you must register by sending $15.00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a 5.25 size disk (add $1.00 for 3.5 size disk) foreig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 you will receive the registered MG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the registration screens, and you will also receive two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e 3.5 size disk archived (A compression method of storing mo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isk) with 8 of some of the best Shareware GAMES, UTILIT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S (some require VGA graphics), and a catalog on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other soft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found MGT helpful for increasing your motivati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uilder and to help you to track you phys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ass a copy of MGT to a friend, so they to will not b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y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 registration form by typing README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lection, or use the print screen key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MG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s?: There are 4 data files the program uses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the program will abort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; These files NAME1.DAT, NAME2.DAT these files hol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uilders if they are missing you can use an editor to create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file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/&gt; copy con nam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/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/&gt;  Now hit F6 or control z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/&gt; 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MGT is run the setup screen will be display promp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these files BLDR1.DAT, BLDR2.DAT hold all the chart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dexed files and cannot be created using an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 these files. If you are trying to enter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self or your partner and the program aborts this mea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orrupted. So select 5: File Mainten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the next Menu will be display giving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se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